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I/116/2004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ADY POWIATU TUCHOLSKIEG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30 września 2004 r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rPr>
          <w:b/>
          <w:b/>
          <w:sz w:val="28"/>
        </w:rPr>
      </w:pPr>
      <w:r>
        <w:rPr>
          <w:b/>
          <w:sz w:val="28"/>
        </w:rPr>
        <w:t>w sprawie nadania statutu Specjalnego Ośrodka Szkolno - Wychowawczego w Tuchol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ab/>
        <w:t xml:space="preserve">Na podstawie art. 12 pkt. 11 ustawy z dnia 5 czerwca 1998r. </w:t>
        <w:br/>
        <w:t>o samorządzie powiatowym (tekst jednolity z 2001r., Dz.U. Nr 142, poz. 1592, zm. z 2002r. Dz.U. Nr 23, poz. 220; Dz.U. Nr 62, poz.558; Dz.U. Nr 113, poz.984;Dz.U. Nr 200, poz. 1688; z 2003r. Dz.U. Nr 214, poz. 1806)</w:t>
      </w:r>
      <w:r>
        <w:rPr>
          <w:sz w:val="24"/>
        </w:rPr>
        <w:t xml:space="preserve"> </w:t>
      </w:r>
      <w:r>
        <w:rPr>
          <w:sz w:val="28"/>
        </w:rPr>
        <w:t>oraz art.58,</w:t>
        <w:br/>
        <w:t xml:space="preserve">ust. 6 ustawy z dnia 7 września 1991r. o systemie oświaty (Dz.U. Nr 67, poz. 329 z 1996r. z późn. zm.) </w:t>
      </w:r>
    </w:p>
    <w:p>
      <w:pPr>
        <w:pStyle w:val="Heading2"/>
        <w:rPr/>
      </w:pPr>
      <w:r>
        <w:rPr/>
        <w:t xml:space="preserve">Rada Powiatu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la, co następuje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 xml:space="preserve">§ 1 </w:t>
      </w:r>
      <w:r>
        <w:rPr/>
        <w:t xml:space="preserve">Nadać statut Specjalnemu Ośrodkowi Szkolno-Wychowawczemu </w:t>
        <w:br/>
        <w:t xml:space="preserve">           w Tucholi stanowiący załącznik do niniejszej uchwały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§ 2     </w:t>
      </w:r>
      <w:r>
        <w:rPr>
          <w:sz w:val="28"/>
        </w:rPr>
        <w:t xml:space="preserve">Wykonanie uchwały powierzyć Zarządowi Powiatu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bCs/>
          <w:sz w:val="28"/>
        </w:rPr>
        <w:t>§ 3</w:t>
      </w:r>
      <w:r>
        <w:rPr>
          <w:sz w:val="28"/>
        </w:rPr>
        <w:t xml:space="preserve">  Uchwała niniejsza wchodzi w życie z dniem ogłoszenia na tablicy ogłoszeń Starostwa Powiatowego w Tucholi, z mocą obowiązującą od 1 września 2004 r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 xml:space="preserve">       R a d y   P o w i a t u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ab/>
        <w:t xml:space="preserve">         Janusz Kiedr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Z dniem 1 września br. działalność rozpoczął Specjalny Ośrodek Szkolno-Wychowawczy w Tucholi, zgodnie z ustawą o systemie oświaty (art.58,</w:t>
        <w:br/>
        <w:t xml:space="preserve">ust. 6; Dz.U. Nr 67, poz. 329 z 1996r. z późn. zm.) organ założycielski nadaje placówce pierwszy statut. </w:t>
      </w:r>
    </w:p>
    <w:p>
      <w:pPr>
        <w:pStyle w:val="TextBody"/>
        <w:spacing w:lineRule="auto" w:line="360"/>
        <w:rPr/>
      </w:pPr>
      <w:r>
        <w:rPr/>
        <w:tab/>
        <w:t>Uchwała została przyjęta 15 głosami za, przy braku głosów przeciwnych i 2 głosach wstrzymujących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 xml:space="preserve">       R a d y   P o w i a t u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ab/>
        <w:t xml:space="preserve">         Janusz Kiedr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7:16:00Z</dcterms:created>
  <dc:creator>POWIAT</dc:creator>
  <dc:description/>
  <dc:language>en-US</dc:language>
  <cp:lastModifiedBy>Elżbieta Błaszczyk</cp:lastModifiedBy>
  <cp:lastPrinted>2004-10-01T09:16:00Z</cp:lastPrinted>
  <dcterms:modified xsi:type="dcterms:W3CDTF">2004-10-01T07:16:00Z</dcterms:modified>
  <cp:revision>2</cp:revision>
  <dc:subject/>
  <dc:title>Projekt uchwały Nr XXXIV/      /2001</dc:title>
</cp:coreProperties>
</file>