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right="100" w:hanging="0"/>
        <w:jc w:val="center"/>
        <w:rPr>
          <w:rFonts w:ascii="Arial" w:hAnsi="Arial" w:cs="Arial"/>
          <w:b/>
          <w:b/>
          <w:bCs/>
          <w:color w:val="333333"/>
          <w:sz w:val="96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 w:val="96"/>
          <w:szCs w:val="18"/>
          <w:lang w:val="pl-PL"/>
        </w:rPr>
        <w:t>STATUT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 w:val="96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 w:val="96"/>
          <w:szCs w:val="18"/>
          <w:lang w:val="pl-PL"/>
        </w:rPr>
      </w:r>
    </w:p>
    <w:p>
      <w:pPr>
        <w:pStyle w:val="NormalnyWeb"/>
        <w:ind w:left="100" w:right="100" w:hanging="0"/>
        <w:jc w:val="center"/>
        <w:rPr/>
      </w:pPr>
      <w:r>
        <w:rPr>
          <w:rFonts w:cs="Arial" w:ascii="Arial" w:hAnsi="Arial"/>
          <w:b/>
          <w:bCs/>
          <w:color w:val="333333"/>
          <w:sz w:val="56"/>
          <w:szCs w:val="18"/>
          <w:lang w:val="pl-PL"/>
        </w:rPr>
        <w:t>SPECJALNEGO OŚRODKA SZKOLNO – WYCHOWAWCZEGO</w:t>
      </w:r>
    </w:p>
    <w:p>
      <w:pPr>
        <w:pStyle w:val="NormalnyWeb"/>
        <w:ind w:left="100" w:right="100" w:hanging="0"/>
        <w:jc w:val="center"/>
        <w:rPr/>
      </w:pPr>
      <w:r>
        <w:rPr>
          <w:rFonts w:cs="Arial" w:ascii="Arial" w:hAnsi="Arial"/>
          <w:b/>
          <w:bCs/>
          <w:color w:val="333333"/>
          <w:sz w:val="56"/>
          <w:szCs w:val="18"/>
          <w:lang w:val="pl-PL"/>
        </w:rPr>
        <w:t>W TUCHOLI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 w:val="56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 w:val="56"/>
          <w:szCs w:val="18"/>
          <w:lang w:val="pl-PL"/>
        </w:rPr>
      </w:r>
    </w:p>
    <w:p>
      <w:pPr>
        <w:pStyle w:val="NormalnyWeb"/>
        <w:ind w:left="100" w:right="100" w:hanging="0"/>
        <w:rPr/>
      </w:pPr>
      <w:r>
        <w:rPr>
          <w:rFonts w:cs="Arial" w:ascii="Arial" w:hAnsi="Arial"/>
          <w:color w:val="333333"/>
          <w:szCs w:val="18"/>
          <w:lang w:val="pl-PL"/>
        </w:rPr>
        <w:t>OPRACOWANY PRZEZ ZESPÓŁ POD KIERUNKIRM DYREKTORA SZKOŁY W SKŁADZIE :</w:t>
      </w:r>
    </w:p>
    <w:p>
      <w:pPr>
        <w:pStyle w:val="NormalnyWeb"/>
        <w:ind w:left="100" w:right="100" w:hanging="0"/>
        <w:rPr/>
      </w:pPr>
      <w:r>
        <w:rPr>
          <w:rFonts w:cs="Arial" w:ascii="Arial" w:hAnsi="Arial"/>
          <w:color w:val="333333"/>
          <w:szCs w:val="18"/>
          <w:lang w:val="pl-PL"/>
        </w:rPr>
        <w:t>- WIESŁAWA KŁOSOWSKA</w:t>
      </w:r>
    </w:p>
    <w:p>
      <w:pPr>
        <w:pStyle w:val="NormalnyWeb"/>
        <w:numPr>
          <w:ilvl w:val="0"/>
          <w:numId w:val="13"/>
        </w:numPr>
        <w:ind w:left="460" w:right="100" w:hanging="360"/>
        <w:rPr/>
      </w:pPr>
      <w:r>
        <w:rPr>
          <w:rFonts w:cs="Arial" w:ascii="Arial" w:hAnsi="Arial"/>
          <w:color w:val="333333"/>
          <w:szCs w:val="18"/>
          <w:lang w:val="pl-PL"/>
        </w:rPr>
        <w:t>JOANNA SAWICKA</w:t>
      </w:r>
    </w:p>
    <w:p>
      <w:pPr>
        <w:pStyle w:val="NormalnyWeb"/>
        <w:numPr>
          <w:ilvl w:val="0"/>
          <w:numId w:val="13"/>
        </w:numPr>
        <w:ind w:left="460" w:right="100" w:hanging="360"/>
        <w:rPr/>
      </w:pPr>
      <w:r>
        <w:rPr>
          <w:rFonts w:cs="Arial" w:ascii="Arial" w:hAnsi="Arial"/>
          <w:color w:val="333333"/>
          <w:szCs w:val="18"/>
          <w:lang w:val="pl-PL"/>
        </w:rPr>
        <w:t>HANNA OKRZYŃSKA</w:t>
      </w:r>
    </w:p>
    <w:p>
      <w:pPr>
        <w:pStyle w:val="NormalnyWeb"/>
        <w:numPr>
          <w:ilvl w:val="0"/>
          <w:numId w:val="13"/>
        </w:numPr>
        <w:ind w:left="460" w:right="100" w:hanging="360"/>
        <w:rPr/>
      </w:pPr>
      <w:r>
        <w:rPr>
          <w:rFonts w:cs="Arial" w:ascii="Arial" w:hAnsi="Arial"/>
          <w:color w:val="333333"/>
          <w:szCs w:val="18"/>
          <w:lang w:val="pl-PL"/>
        </w:rPr>
        <w:t>SYLWIA BATURO</w:t>
      </w:r>
    </w:p>
    <w:p>
      <w:pPr>
        <w:pStyle w:val="NormalnyWeb"/>
        <w:numPr>
          <w:ilvl w:val="0"/>
          <w:numId w:val="13"/>
        </w:numPr>
        <w:ind w:left="460" w:right="100" w:hanging="360"/>
        <w:rPr/>
      </w:pPr>
      <w:r>
        <w:rPr>
          <w:rFonts w:cs="Arial" w:ascii="Arial" w:hAnsi="Arial"/>
          <w:color w:val="333333"/>
          <w:szCs w:val="18"/>
          <w:lang w:val="pl-PL"/>
        </w:rPr>
        <w:t>DANUTA TUSCHIK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right="100" w:hanging="0"/>
        <w:jc w:val="center"/>
        <w:rPr/>
      </w:pPr>
      <w:r>
        <w:rPr>
          <w:rFonts w:cs="Arial" w:ascii="Arial" w:hAnsi="Arial"/>
          <w:color w:val="333333"/>
          <w:szCs w:val="18"/>
          <w:lang w:val="pl-PL"/>
        </w:rPr>
        <w:t>TUCHOLA, KWIECIEŃ 2004 R</w:t>
      </w:r>
    </w:p>
    <w:p>
      <w:pPr>
        <w:pStyle w:val="NormalnyWeb"/>
        <w:ind w:right="100" w:hanging="0"/>
        <w:jc w:val="center"/>
        <w:rPr>
          <w:rFonts w:ascii="Arial" w:hAnsi="Arial" w:cs="Arial"/>
          <w:b/>
          <w:b/>
          <w:bCs/>
          <w:color w:val="333333"/>
          <w:sz w:val="28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 w:val="28"/>
          <w:szCs w:val="18"/>
          <w:lang w:val="pl-PL"/>
        </w:rPr>
      </w:r>
    </w:p>
    <w:p>
      <w:pPr>
        <w:pStyle w:val="NormalnyWeb"/>
        <w:ind w:right="100" w:hanging="0"/>
        <w:jc w:val="center"/>
        <w:rPr>
          <w:rFonts w:ascii="Arial" w:hAnsi="Arial" w:cs="Arial"/>
          <w:b/>
          <w:b/>
          <w:bCs/>
          <w:color w:val="333333"/>
          <w:sz w:val="28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 w:val="28"/>
          <w:szCs w:val="18"/>
          <w:lang w:val="pl-PL"/>
        </w:rPr>
      </w:r>
    </w:p>
    <w:p>
      <w:pPr>
        <w:pStyle w:val="NormalnyWeb"/>
        <w:ind w:right="100" w:hanging="0"/>
        <w:jc w:val="center"/>
        <w:rPr>
          <w:rFonts w:ascii="Arial" w:hAnsi="Arial" w:cs="Arial"/>
          <w:b/>
          <w:b/>
          <w:bCs/>
          <w:color w:val="333333"/>
          <w:sz w:val="28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 w:val="28"/>
          <w:szCs w:val="18"/>
          <w:lang w:val="pl-PL"/>
        </w:rPr>
        <w:t>S T A T U T</w:t>
        <w:br/>
        <w:t>Specjalnego Ośrodka Szkolno-Wychowawczego w Tucholi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Podstawa prawna :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stawa z dnia 7 września 1991r. o systemie oświaty (Dz.U.z 1996r. Nr 67 poz.329 i Nr 106 poz.496; z 1997r. Nr 28 poz.153 i Nr 141, poz.943; z 1998r. Nr 117 poz.759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stawa z dnia 24 lipca 1998r. o zmianie niektórych ustaw określających kompetencje organów administracji publicznej w związku z reformą ustrojową państwa (Dz.U. Nr 106 poz.668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ozporządzenie Ministra Edukacji Narodowej z dnia 21 lutego 1994r. w sprawie rodzajów, organizacji i zasad działania publicznych placówek opiekuńczo-wychowawczych i resocjalizacyjnych (Dz.U. Nr 41 poz.156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Rozporządzenie Ministra Edukacji Narodowej z dnia 15 stycznia 2001r. w sprawie zasad udzielania i organizacji pomocy psychologicznej - pedagogicznej w publicznych przedszkolach, szkołach i placówkach (Dz.Urz.MEN Nr 13 poz. 110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Zarządzenie Nr 9 Ministra Edukacji Narodowej z dnia 7 czerwca 1996r. w sprawie ramowych planów nauczania w publicznych specjalnych szkołach podstawowych oraz zasadniczych i średnich zawodowych (Dz.Urz. MEN Nr 5 poz.21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ozporządzenie Ministra Edukacji Narodowej z dnia 30 stycznia 1997r. w sprawie zasad organizowania zajęć rewalidacyjno- wychowawczych dla dzieci i młodzieży upośledzonych umysłowo w stopniu głębokim (Dz.U. Nr 111 poz.535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stawa z dnia 8 stycznia 1999r. w sprawie wprowadzenia reformy ustroju szkolnego (Dz.U. Nr 12 poz.96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ozporządzenie MEN z dnia 15 lutego 1999 r. w sprawie sposobu i terminów dostosowania działalności dotychczasowych szkół podstawowych do wymogów nowego systemu szkolnego oraz tworzenia gimnazjów ( Dz. U. Nr 14, poz. 124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Rozporządzenie MEN z dnia 15 lutego 1999 r. w sprawie ramowego statutu publicznej sześcioletniej szkoły podstawowej i publicznego gimnazjum ( Dz. U. Nr 14, poz. 131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ozporządzenie MEN z dnia 13 sierpnia 1999 r. zmieniające rozporządzenie w sprawie rodzajów, organizacji i zasad działania publicznych placówek opiekuńczo - wychowawczych i resocjalizacyjnych (Dz. U. Nr 67, poz. 758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Rozporządzenie MENiS z dnia 31 stycznia 2002 r. zmieniające rozporządzenie w sprawie ramowego statutu publicznej szkoły podstawowej i publicznego gimnazjum ( Dz. U. Nr 10, poz. 96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ozporządzenie MEN z dnia 24 stycznia 2000 r. w sprawie zasad wydawania oraz wzorów świadectw, dyplomów państwowych i innych druków szkolnych, sposobu dokonywania ich sprostowań i wydawania ich duplikatów, a także zasad legalizacji dokumentów przeznaczonych do obrotu prawnego z zagranicą oraz zasad odpłatności za wykonywanie tych czynności (Dz. U. Nr 6, poz. 73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Rozporządzenie MENiS z dnia 19 lutego 2002 r. w sprawie sposobu prowadzenia przez publiczne przedszkola, szkoły i placówki dokumentacji przebiegu nauczania, działalności wychowawczej i opiekuńczej oraz rodzajów tej dokumentacji (Dz. U. Nr 23 poz. 225).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ozporządzenie MENiS z dnia 12 lutego 2002r. w sprawie ramowych planów nauczania w szkołach publicznych. ( Dz.U. Nr 15, poz.142) </w:t>
      </w:r>
    </w:p>
    <w:p>
      <w:pPr>
        <w:pStyle w:val="Normal"/>
        <w:numPr>
          <w:ilvl w:val="0"/>
          <w:numId w:val="6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Rozporządzenie MENiS z dnia 26 marca 2004 r zmieniające rozporządzenie w sprawie ramowych statutów publicznego przedszkola oraz publicznych szkół . </w:t>
      </w:r>
    </w:p>
    <w:p>
      <w:pPr>
        <w:pStyle w:val="Normal"/>
        <w:spacing w:before="0" w:after="240"/>
        <w:ind w:left="100" w:right="100" w:hanging="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br/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S T A T U T</w:t>
        <w:br/>
        <w:t>Specjalnego Ośrodka Szkolno-Wychowawczego w Tucholi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I. Postanowienia ogólne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Specjalny Ośrodek Szkolno-Wychowawczy przeznaczony jest dla dzieci i młodzieży z upośledzeniem umysłowym w stopniu lekkim, umiarkowanym, znacznym i głębokim w wieku od 3 do 25 lat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środek obejmuje:</w:t>
      </w:r>
    </w:p>
    <w:p>
      <w:pPr>
        <w:pStyle w:val="Normal"/>
        <w:numPr>
          <w:ilvl w:val="0"/>
          <w:numId w:val="14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Szkołę Podstawową Specjalną dla dzieci i młodzieży z upośledzeniem umysłowym w stopniu lekkim, umiarkowanym, znacznym i głębokim . </w:t>
      </w:r>
    </w:p>
    <w:p>
      <w:pPr>
        <w:pStyle w:val="Normal"/>
        <w:numPr>
          <w:ilvl w:val="0"/>
          <w:numId w:val="14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Gimnazjum Specjalne dla dzieci i młodzieży z upośledzeniem umysłowym w stopniu lekkim, umiarkowanym i znacznym, </w:t>
      </w:r>
    </w:p>
    <w:p>
      <w:pPr>
        <w:pStyle w:val="Normal"/>
        <w:numPr>
          <w:ilvl w:val="0"/>
          <w:numId w:val="14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Zasadniczą Szkołę Zawodową Specjalną dla młodzieży z upośledzeniem umysłowym w stopniu lekkim 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Internat przeznaczony jest: dla uczniów Szkoły Podstawowej Specjalnej, Gimnazjum Specjalnego, Zasadniczej Szkoły Zawodowej Specjalnej, którzy nie mają możliwości realizowania obowiązku szkolnego w miejscu zamieszkania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Liczba oddziałów szkół uzależniona jest od potrzeb, warunków oraz ilości uczniów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 xml:space="preserve">Zasady organizacji i działalności : </w:t>
      </w:r>
    </w:p>
    <w:p>
      <w:pPr>
        <w:pStyle w:val="Normal"/>
        <w:numPr>
          <w:ilvl w:val="0"/>
          <w:numId w:val="16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>Szkoły Podstawowej Specjalnej,Gimnazjum Specjalnego, Zasadniczej Szkoły Zawodowej Specjalnej określa statut Zespołu Szkół Specjalnych w skład którego te szkoły wchodzą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 xml:space="preserve">Ośrodek używa pieczęci urzędowej z godłem państwa oraz napisem w otoku „Ośrodek Szkolno-Wychowawczy w Tucholi", i pieczęci podłużnej z napisem „Specjalny Ośrodek Szkolno- Wychowawczy w Tucholi, 89 – 501 Tuchola, tel. /052/334-50-24,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7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Organem prowadzącym dla Specjalnego Ośrodka Szkolno - Wychowawczego jest Powiat Tucholski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8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Nadzór pedagogiczny nad działalnością placówki sprawuje Kujawsko - Pomorski Kurator Oświaty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II. Organy Ośrodka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9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rganami Ośrodka są:</w:t>
      </w:r>
    </w:p>
    <w:p>
      <w:pPr>
        <w:pStyle w:val="Normal"/>
        <w:numPr>
          <w:ilvl w:val="0"/>
          <w:numId w:val="11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yrektor, </w:t>
      </w:r>
    </w:p>
    <w:p>
      <w:pPr>
        <w:pStyle w:val="Normal"/>
        <w:numPr>
          <w:ilvl w:val="0"/>
          <w:numId w:val="11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ada pedagogiczna, </w:t>
      </w:r>
    </w:p>
    <w:p>
      <w:pPr>
        <w:pStyle w:val="Normal"/>
        <w:numPr>
          <w:ilvl w:val="0"/>
          <w:numId w:val="11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ada rodziców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0.</w:t>
      </w:r>
    </w:p>
    <w:p>
      <w:pPr>
        <w:pStyle w:val="Normal"/>
        <w:numPr>
          <w:ilvl w:val="0"/>
          <w:numId w:val="3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yrektor Ośrodka jest przełożonym wszystkich pracowników, w tym pozostałych członków kadry kierowniczej Ośrodka, określa zakres ich zadań, odpowiedzialności i uprawnień zgodnie z obowiązującymi przepisami i potrzebami. </w:t>
      </w:r>
    </w:p>
    <w:p>
      <w:pPr>
        <w:pStyle w:val="Normal"/>
        <w:numPr>
          <w:ilvl w:val="0"/>
          <w:numId w:val="3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yrektor Ośrodka kieruje działalnością ośrodka oraz reprezentuje go na zewnątrz, sprawuje nadzór pedagogiczny, realizuje uchwały rady pedagogicznej i rady rodziców. </w:t>
      </w:r>
    </w:p>
    <w:p>
      <w:pPr>
        <w:pStyle w:val="Normal"/>
        <w:numPr>
          <w:ilvl w:val="0"/>
          <w:numId w:val="3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yrektor ośrodka odpowiada za stan organizacyjny ośrodka, za realizację planu i programu nauczania oraz pracę wychowawczą i rehabilitacyjną Ośrodka. Nadaje kierunek działalności Ośrodka, ponosi odpowiedzialność za właściwy przebieg zajęć. Czuwa nad przestrzeganiem dyscypliny pracy. </w:t>
      </w:r>
    </w:p>
    <w:p>
      <w:pPr>
        <w:pStyle w:val="Normal"/>
        <w:numPr>
          <w:ilvl w:val="0"/>
          <w:numId w:val="3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Dyrektor Ośrodka przy wykonywaniu swoich zadań współpracuje z radą pedagogiczną, radą rodziców, związkami zawodowymi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1.</w:t>
      </w:r>
    </w:p>
    <w:p>
      <w:pPr>
        <w:pStyle w:val="Normal"/>
        <w:numPr>
          <w:ilvl w:val="0"/>
          <w:numId w:val="4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ada pedagogiczna Ośrodka jest stałym organem wewnętrznym placówki, powołanym do opracowywania i rozwiązywania w granicach swoich kompetencji spraw pedagogicznych, organizacyjnych i administracyjno-gospodarczych. </w:t>
      </w:r>
    </w:p>
    <w:p>
      <w:pPr>
        <w:pStyle w:val="Normal"/>
        <w:numPr>
          <w:ilvl w:val="0"/>
          <w:numId w:val="4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 skład rady pedagogicznej wchodzą wszyscy pracownicy pedagogiczni ośrodka jako członkowie stali. </w:t>
      </w:r>
    </w:p>
    <w:p>
      <w:pPr>
        <w:pStyle w:val="Normal"/>
        <w:numPr>
          <w:ilvl w:val="0"/>
          <w:numId w:val="4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Skład rady pedagogicznej, w zależności od tematyki posiedzeń, może być poszerzony o pracowników służby zdrowia, przedstawicieli rady rodziców lub inne osoby zaproszone na radę. </w:t>
      </w:r>
    </w:p>
    <w:p>
      <w:pPr>
        <w:pStyle w:val="Normal"/>
        <w:numPr>
          <w:ilvl w:val="0"/>
          <w:numId w:val="4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Szczegółowe sprawy szkół, a w szczególności: </w:t>
      </w:r>
    </w:p>
    <w:p>
      <w:pPr>
        <w:pStyle w:val="Normal"/>
        <w:numPr>
          <w:ilvl w:val="1"/>
          <w:numId w:val="4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rzydziału nauczycielom przedmiotów nauczania i wychowawstwa klas, </w:t>
      </w:r>
    </w:p>
    <w:p>
      <w:pPr>
        <w:pStyle w:val="Normal"/>
        <w:numPr>
          <w:ilvl w:val="1"/>
          <w:numId w:val="4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oceny realizacji programu nauczania i rehabilitacji oraz przesunięć uczniów </w:t>
      </w:r>
    </w:p>
    <w:p>
      <w:pPr>
        <w:pStyle w:val="Normal"/>
        <w:spacing w:before="100" w:after="100"/>
        <w:ind w:left="1180" w:right="100" w:hanging="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mogą rozstrzygać zespoły rady pedagogicznej złożone z nauczycieli i wicedyrektora Ośrodka. </w:t>
      </w:r>
    </w:p>
    <w:p>
      <w:pPr>
        <w:pStyle w:val="Normal"/>
        <w:numPr>
          <w:ilvl w:val="0"/>
          <w:numId w:val="4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 zależności od potrzeb powoływana jest rada pedagogiczna internatu, której członkami stałymi są wychowawcy internatu. </w:t>
      </w:r>
    </w:p>
    <w:p>
      <w:pPr>
        <w:pStyle w:val="Normal"/>
        <w:numPr>
          <w:ilvl w:val="0"/>
          <w:numId w:val="4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Zakres działalności rady pedagogicznej określa regulamin rady pedagogicznej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2.</w:t>
      </w:r>
    </w:p>
    <w:p>
      <w:pPr>
        <w:pStyle w:val="Normal"/>
        <w:numPr>
          <w:ilvl w:val="0"/>
          <w:numId w:val="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ada Rodziców jest reprezentantem rodziców uczniów. </w:t>
      </w:r>
    </w:p>
    <w:p>
      <w:pPr>
        <w:pStyle w:val="Normal"/>
        <w:numPr>
          <w:ilvl w:val="0"/>
          <w:numId w:val="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ziałalność Rady Rodziców reguluje "Regulamin Rady Rodziców"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III. Organizacja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3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środek jest placówką koedukacyjną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4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środek jest czynny cały rok i zapewnia całodobową opiekę, naukę i wychowanie oraz warunki do prowadzenia rehabilitacji psychofizycznej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5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 xml:space="preserve">Ośrodek zapewnia opiekę całkowitą wychowankom pozbawionym opieki rodzicielskiej., wychowankom w stosunku do których opieka rodzicielska jest ograniczona oraz wychowankom posiadającym trudne warunki materialne i mieszkaniowe a także tym,którzy mają znaczną odległość z miejsca zamieszkania do szkoły 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6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środek przygotowuje wychowanków do udziału w życiu społecznym i kulturalnym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7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Szczegółowe cele i zadania pracy dydaktycznej i wychowawczo-opiekuńczej ośrodka wynikają z zasad pedagogiki specjalnej i oligofrenopedagogiki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8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Zadania rehabilitacyjne Ośrodka realizują pracownicy pedagogiczni oraz personel administracyjno-obsługowy we współdziałaniu z bliższym i dalszym środowiskiem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19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 xml:space="preserve">Ośrodek utrzymuje ścisły kontakt z rodzicami i opiekunami wychowanków. W celu ujednolicenia postępowania pedagogicznego i oddziaływań rehabilitacyjnych prowadzi systematyczną pedagogizację środowiska rodzinnego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0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Do realizacji celów statutowych ośrodek posiada: klasy lekcyjne, pracownie, salę gimnastyczną, salę do gimnastyki, świetlice, sypialnie, jadalnię, pokój badań lekarskich, sanitariaty, pomieszczenia administracyjno-gospodarcze (kuchnia, magazyny, itp.),boisko szkolne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1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Specjalny Ośrodek Szkolno- Wychowawczy w Tucholi realizuje zadania opiekuńczo- wychowawcze w oparciu o program wychowawczy, którego celem jest uświadomienie obszarów oddziaływań wychowawczych nauczycielom, wychowankom i rodzicom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2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SOSW realizuje program profilaktyki w stosunku do wychowanków i uczniów poprzez promocję wartości pozytywnych. Celem profilaktyki jest promocja zdrowego stylu życia, wolnego od negatywnych uwarunkowań nastawionego na funkcjonowanie osób niepełnosprawnych intelektualnie zgodnie z ogólnie przyjętymi normami życia społecznego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3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kreśla się prawa ucznia z uwzględnieniem praw zawartych w Konwencji o Prawach Dziecka, uczeń ma prawo do:</w:t>
      </w:r>
    </w:p>
    <w:p>
      <w:pPr>
        <w:pStyle w:val="Normal"/>
        <w:numPr>
          <w:ilvl w:val="0"/>
          <w:numId w:val="1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bezpiecznych warunków do nauki i wypoczynku, </w:t>
      </w:r>
    </w:p>
    <w:p>
      <w:pPr>
        <w:pStyle w:val="Normal"/>
        <w:numPr>
          <w:ilvl w:val="0"/>
          <w:numId w:val="1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ozwijania swoich zainteresowań (sport, muzyka itp.) w ramach klubów oraz innych zajęć, </w:t>
      </w:r>
    </w:p>
    <w:p>
      <w:pPr>
        <w:pStyle w:val="Normal"/>
        <w:numPr>
          <w:ilvl w:val="0"/>
          <w:numId w:val="1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zgłaszania wychowawcy klasy, dyrektorowi szkoły, innym nauczycielom swoich trudności, kłopotów oraz uzyskania od nich pomocy, </w:t>
      </w:r>
    </w:p>
    <w:p>
      <w:pPr>
        <w:pStyle w:val="Normal"/>
        <w:numPr>
          <w:ilvl w:val="0"/>
          <w:numId w:val="1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czestniczenia w uroczystościach i imprezach organizowanych przez szkołę, </w:t>
      </w:r>
    </w:p>
    <w:p>
      <w:pPr>
        <w:pStyle w:val="Normal"/>
        <w:numPr>
          <w:ilvl w:val="0"/>
          <w:numId w:val="1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eprezentowania szkoły w konkursach, przeglądach, zawodach, olimpiadach itp., </w:t>
      </w:r>
    </w:p>
    <w:p>
      <w:pPr>
        <w:pStyle w:val="Normal"/>
        <w:numPr>
          <w:ilvl w:val="0"/>
          <w:numId w:val="1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korzystania z dodatkowej pomocy nauczyciela w ramach zajęć rewalidacji indywidualnej, </w:t>
      </w:r>
    </w:p>
    <w:p>
      <w:pPr>
        <w:pStyle w:val="Normal"/>
        <w:numPr>
          <w:ilvl w:val="0"/>
          <w:numId w:val="12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otrzymywania nagród, pochwał i wyróżnień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4.</w:t>
      </w:r>
    </w:p>
    <w:p>
      <w:pPr>
        <w:pStyle w:val="Normal"/>
        <w:numPr>
          <w:ilvl w:val="0"/>
          <w:numId w:val="1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Swoje obowiązki uczeń wykonuje zgodnie z własnymi możliwościami i umiejętnościami. </w:t>
      </w:r>
    </w:p>
    <w:p>
      <w:pPr>
        <w:pStyle w:val="Normal"/>
        <w:numPr>
          <w:ilvl w:val="0"/>
          <w:numId w:val="1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o nich należy: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kulturalne zachowanie się w szkole i poza nią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okazywanie szacunku wszystkim pracownikom zatrudnionym w ośrodku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godne reprezentowanie szkoły na zewnątrz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unktualne i systematyczne uczestniczenie w zajęciach szkolnych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omaganie młodszym i mniej sprawnym kolegom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szanowanie mienia własnego i społecznego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sumienne wykonywanie powierzonych prac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banie o estetyczny wygląd zewnętrzny i higienę osobistą, </w:t>
      </w:r>
    </w:p>
    <w:p>
      <w:pPr>
        <w:pStyle w:val="Normal"/>
        <w:numPr>
          <w:ilvl w:val="1"/>
          <w:numId w:val="1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noszenie stroju organizacyjnego w wyznaczonym dniu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5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Uczeń może być nagradzany bądź wyróżniany:</w:t>
      </w:r>
    </w:p>
    <w:p>
      <w:pPr>
        <w:pStyle w:val="Normal"/>
        <w:numPr>
          <w:ilvl w:val="0"/>
          <w:numId w:val="9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ochwałą wychowawcy w klasie lub na apelu, </w:t>
      </w:r>
    </w:p>
    <w:p>
      <w:pPr>
        <w:pStyle w:val="Normal"/>
        <w:numPr>
          <w:ilvl w:val="0"/>
          <w:numId w:val="9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ochwałą dyrektora szkoły, </w:t>
      </w:r>
    </w:p>
    <w:p>
      <w:pPr>
        <w:pStyle w:val="Normal"/>
        <w:numPr>
          <w:ilvl w:val="0"/>
          <w:numId w:val="9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yplomem lub nagrodą rzeczową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6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Nagrody i wyróżnienia przyznaje wychowawca klasy lub opiekunowie poszczególnych organizacji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7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Dla szczególnie wyróżniających się uczniów przyznawane są nagrody rzeczowe uchwalane przez radę pedagogiczną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8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Za szczególne wyróżnienia ucznia wysyłane są listy pochwalne z gratulacjami do rodziców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29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Za naruszenie regulaminu szkoły uczeń może być ukarany. Kara nie może naruszać nietykalności i godności osobistej ucznia:</w:t>
      </w:r>
    </w:p>
    <w:p>
      <w:pPr>
        <w:pStyle w:val="Normal"/>
        <w:numPr>
          <w:ilvl w:val="0"/>
          <w:numId w:val="17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pomnieniem przez nauczyciela, wychowawcę, </w:t>
      </w:r>
    </w:p>
    <w:p>
      <w:pPr>
        <w:pStyle w:val="Normal"/>
        <w:numPr>
          <w:ilvl w:val="0"/>
          <w:numId w:val="17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pomnieniem lub naganą przez dyrektora szkoły, </w:t>
      </w:r>
    </w:p>
    <w:p>
      <w:pPr>
        <w:pStyle w:val="Normal"/>
        <w:numPr>
          <w:ilvl w:val="0"/>
          <w:numId w:val="17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owiadomieniem rodziców - opiekunów o nagannym zachowaniu, </w:t>
      </w:r>
    </w:p>
    <w:p>
      <w:pPr>
        <w:pStyle w:val="Normal"/>
        <w:numPr>
          <w:ilvl w:val="0"/>
          <w:numId w:val="17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zawieszeniem przywilejów ucznia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0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Karę dla ucznia ustala nauczyciel - wychowawca klasy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1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 przypadkach szczególnego naruszenia regulaminu szkoły o zastosowaniu kary decyduje rada pedagogiczna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IV. Pracownicy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2.</w:t>
      </w:r>
    </w:p>
    <w:p>
      <w:pPr>
        <w:pStyle w:val="Normal"/>
        <w:numPr>
          <w:ilvl w:val="0"/>
          <w:numId w:val="7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W Ośrodku zatrudnia się pracowników pedagogicznych, administracyjnych i obsługi. </w:t>
      </w:r>
    </w:p>
    <w:p>
      <w:pPr>
        <w:pStyle w:val="Normal"/>
        <w:numPr>
          <w:ilvl w:val="0"/>
          <w:numId w:val="7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racownikami pedagogicznymi w ośrodku są: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yrektor ośrodka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kierownik internatu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nauczyciele szkoły podstawowej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nauczyciele gimnazjum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>nauczyciele szkoły zawodowej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ychowawcy internatu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sycholog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logopeda, </w:t>
      </w:r>
    </w:p>
    <w:p>
      <w:pPr>
        <w:pStyle w:val="Normal"/>
        <w:numPr>
          <w:ilvl w:val="0"/>
          <w:numId w:val="7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racownikami administracyjnymi w ośrodku są: 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>Sekretarz szkoły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>Intendent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Pielęgniarka szkolna </w:t>
      </w:r>
    </w:p>
    <w:p>
      <w:pPr>
        <w:pStyle w:val="Normal"/>
        <w:numPr>
          <w:ilvl w:val="0"/>
          <w:numId w:val="7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racownikami obsługi w ośrodku są: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ozorcy nocni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omoc nauczyciela szkoły podstawowej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oźna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konserwator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sprzątaczka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kucharka, </w:t>
      </w:r>
    </w:p>
    <w:p>
      <w:pPr>
        <w:pStyle w:val="Normal"/>
        <w:numPr>
          <w:ilvl w:val="1"/>
          <w:numId w:val="7"/>
        </w:numPr>
        <w:spacing w:before="100" w:after="100"/>
        <w:ind w:left="154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pomoc kuchenna,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3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Zasady zatrudniania pracowników Ośrodka określają odrębne przepisy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4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Kwalifikacje i zasady wynagradzania pracowników Ośrodka określają odrębne przepisy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5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Zakres zadań, odpowiedzialności i uprawnień pracowników administracyjnych i obsługi określa dyrektor Ośrodka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6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gólny zakres obowiązków pracowników pedagogicznych określa Karta Nauczyciela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7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Kwalifikacje dyrektora Ośrodka, kierownika internatu regulują odrębne przepisy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8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Kadra kierownicza Ośrodka jest zobowiązana do prowadzenia zajęć lekcyjnych lub wychowawczych w wymiarze godzin określonych odrębnymi przepisami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39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 czasie nieobecności dyrektora Ośrodka zastępuje go kierownik internatu lub wyznaczony przez dyrektora członek rady pedagogicznej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0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Kierownik internatu organizuje i odpowiada za całokształt pracy wychowawczo-opiekuńczej i rehabilitacyjnej internatu, odpowiada za poziom i wyniki zajęć wychowawczych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1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szyscy pracownicy pedagogiczni zobowiązani są do organizowania i prowadzenia pracy dydaktyczno -wychowawczo-opiekuńczej i rehabilitacyjnej zgodnie z przydzielonym zakresem zadań, odpowiedzialności i uprawnień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V. Wychowankowie internatu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2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Wychowankami internatu są uczniowie szkół, funkcjonujących w ramach Specjalnego Ośrodka Szkolno - Wychowawczego, przyjęci na podstawie skierowania organu prowadzącego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3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Do skierowania winne być dołączone:</w:t>
      </w:r>
    </w:p>
    <w:p>
      <w:pPr>
        <w:pStyle w:val="Normal"/>
        <w:numPr>
          <w:ilvl w:val="0"/>
          <w:numId w:val="8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orzeczenie o potrzebie kształcenia specjalnego dla dzieci upośledzonych w stopniu lekkim, umiarkowanym, znacznym i głębokim </w:t>
      </w:r>
    </w:p>
    <w:p>
      <w:pPr>
        <w:pStyle w:val="Normal"/>
        <w:numPr>
          <w:ilvl w:val="0"/>
          <w:numId w:val="8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dokumenty szkolne, </w:t>
      </w:r>
    </w:p>
    <w:p>
      <w:pPr>
        <w:pStyle w:val="Normal"/>
        <w:numPr>
          <w:ilvl w:val="0"/>
          <w:numId w:val="8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wywiad środowiskowy, </w:t>
      </w:r>
    </w:p>
    <w:p>
      <w:pPr>
        <w:pStyle w:val="Normal"/>
        <w:numPr>
          <w:ilvl w:val="0"/>
          <w:numId w:val="8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karta zdrowia i szczepień, </w:t>
      </w:r>
    </w:p>
    <w:p>
      <w:pPr>
        <w:pStyle w:val="Normal"/>
        <w:numPr>
          <w:ilvl w:val="0"/>
          <w:numId w:val="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odpis aktu urodzenia 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4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 miarę posiadanych miejsc dopuszcza się przyjmowanie wychowanków bez skierowania organu prowadzącego na podstawie wniosku rodziców ( opiekunów prawnych) lub w szczególnych przypadkach samych dzieci - po powiadomieniu organu prowadzącego Ośrodek . Liczba wychowanków przyjętych do placówki na powyższej zasadzie nie powinna przekraczać 15 % miejsc w placówce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5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Ciąża nie może być powodem odmowy przyjęcia kierowanej do Ośrodka wychowanki ani nie może wykluczyć jej dalszego pobytu w placówce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6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Jeżeli w Ośrodku przebywać będzie wychowanka w ciąży, Ośrodek zapewni jej w okresie ciąży i porodu stosowaną opiekę, przygotowując ją do macierzyństwa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</w:r>
    </w:p>
    <w:p>
      <w:pPr>
        <w:pStyle w:val="NormalnyWeb"/>
        <w:ind w:left="100" w:right="100" w:hanging="0"/>
        <w:jc w:val="center"/>
        <w:rPr>
          <w:rFonts w:ascii="Arial" w:hAnsi="Arial" w:cs="Arial"/>
          <w:b/>
          <w:b/>
          <w:bCs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7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 stanie ciąży wychowanki korzystającej z opieki całkowitej dyrektor Ośrodka, stosownie do sytuacji prawnej, powiadamia jej rodziców (opiekunów prawnych) lub sąd rodzinny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8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ychowanka objęta opieką całkowitą ma zapewnioną pomoc w okresie ciąży i po porodzie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49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Ośrodek jest zobowiązany do umieszczenia wychowanki, objętej opieką całkowitą, po porodzie w placówce opiekuńczej dla matek samotnych z dziećmi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0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ychowankom zapewnia się: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zajęcia wychowawcze, 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zajęcia terapeutyczne, 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naukę własną w dostępnych dla nich zakresach, 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arunki do prawidłowego rozwoju fizycznego, 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dział w życiu społecznym i kulturalnym środowiska, 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możliwość udziału w życiu religijnym, 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ypoczynek, rekreację i rozrywkę, </w:t>
      </w:r>
    </w:p>
    <w:p>
      <w:pPr>
        <w:pStyle w:val="Normal"/>
        <w:numPr>
          <w:ilvl w:val="0"/>
          <w:numId w:val="18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zajęcia przygotowujące do samodzielnego życia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1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Wychowankowie przebywający w internacie podzieleni są na grupy wychowawcze zgodnie z odrębnymi przepisami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2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Grupę wychowawczą może stanowić 10 – 16 wychowanków z upośledzeniem umysłowym w stopniu lekkim, 6 – 8 wychowanków z upośledzeniem umysłowym w stopniu umiarkowanym i znacznym oraz 2 – 4 wychowanków z upośledzeniem w stopniu głębokim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3.</w:t>
      </w:r>
    </w:p>
    <w:p>
      <w:pPr>
        <w:pStyle w:val="Normal"/>
        <w:numPr>
          <w:ilvl w:val="0"/>
          <w:numId w:val="10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ychowankowie internatu mogą wyjeżdżać do domów rodzinnych na okres ferii i dni wolnych od nauki szkolnej. </w:t>
      </w:r>
    </w:p>
    <w:p>
      <w:pPr>
        <w:pStyle w:val="Normal"/>
        <w:numPr>
          <w:ilvl w:val="0"/>
          <w:numId w:val="10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yjazd do domu rodzinnego i powrót do ośrodka odbywa się pod opieką rodziców, opiekunów lub innych upoważnionych osób, wychowankowie pełnoletni samodzielnie za pisemną zgodą rodziców. </w:t>
      </w:r>
    </w:p>
    <w:p>
      <w:pPr>
        <w:pStyle w:val="Normal"/>
        <w:numPr>
          <w:ilvl w:val="0"/>
          <w:numId w:val="10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Wychowankowie umieszczeni w internacie na mocy postanowienia sądowego mogą wyjeżdżać do domu rodzinnego zgodnie z zarządzeniami określonymi w odrębnych przepisach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4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Pobyt wychowanków w internacie jest bezpłatny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5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Rodzice lub opiekunowie dziecka zobowiązani są do pokrywania kosztów wyżywienia według odrębnych przepisów (zarządzeń)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6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Rodzice lub opiekunowie zobowiązani są do wyposażenia dziecka w odpowiednią bieliznę, odzież, obuwie, środki czystości i inne przedmioty codziennego użytku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7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 xml:space="preserve">Wychowankowie przebywający w internacie na mocy postanowienia sądowego korzystają z pełnych świadczeń placówki, otrzymują odzież, obuwie, bieliznę i inne przedmioty osobistego użytku oraz kieszonkowe w wysokości ustalonej przepisami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8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Rada Pedagogiczna w uzasadnionych przypadkach, na podstawie wywiadów środowiskowych, w miarę posiadanych środków, może przyznać wyposażenie wychowankom nie objętym opieką całkowitą oraz kieszonkowe w wysokości ustalonej przepisami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59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ychowankowie są współgospodarzami w ośrodku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0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 xml:space="preserve">Obowiązki i uprawnienia wychowanków określa regulamin internatu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1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Usamodzielnianie wychowanków przebywających w internacie na mocy postanowienia sądowego odbywa się według odrębnych przepisów dotyczących wychowanków domów dziecka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2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Skreślenie z listy uczniów następuje w przypadku:</w:t>
      </w:r>
    </w:p>
    <w:p>
      <w:pPr>
        <w:pStyle w:val="Normal"/>
        <w:numPr>
          <w:ilvl w:val="0"/>
          <w:numId w:val="15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ukończenia szkoły i powrotu do domu rodzinnego, a w przypadku dziecka podsądnego umieszczenia w placówce opiekuńczej dla dorosłych, </w:t>
      </w:r>
    </w:p>
    <w:p>
      <w:pPr>
        <w:pStyle w:val="Normal"/>
        <w:numPr>
          <w:ilvl w:val="0"/>
          <w:numId w:val="15"/>
        </w:numPr>
        <w:spacing w:before="100" w:after="100"/>
        <w:ind w:left="820" w:right="100" w:hanging="360"/>
        <w:jc w:val="both"/>
        <w:rPr/>
      </w:pPr>
      <w:r>
        <w:rPr>
          <w:rFonts w:cs="Arial" w:ascii="Arial" w:hAnsi="Arial"/>
          <w:color w:val="333333"/>
          <w:sz w:val="24"/>
          <w:szCs w:val="18"/>
        </w:rPr>
        <w:t xml:space="preserve">otrzymania przez dziecko orzeczenia o innej formie kształcenia specjalnego, </w:t>
      </w:r>
    </w:p>
    <w:p>
      <w:pPr>
        <w:pStyle w:val="Normal"/>
        <w:numPr>
          <w:ilvl w:val="0"/>
          <w:numId w:val="15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nie usprawiedliwionej nieobecności trwającej 6 tygodni od daty powiadomienia rodziców lub opiekunów prawnych, </w:t>
      </w:r>
    </w:p>
    <w:p>
      <w:pPr>
        <w:pStyle w:val="Normal"/>
        <w:numPr>
          <w:ilvl w:val="0"/>
          <w:numId w:val="15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rezygnacji rodziców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3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 skreśleniu z listy wychowanków powiadomieni zostają rodzice lub opiekunowie prawni oraz szkoła macierzysta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VI. Działalność administracyjno-finansowa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4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środek prowadzi dokładną ewidencję wychowanków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5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W internacie prowadzona jest dokumentacja:</w:t>
      </w:r>
    </w:p>
    <w:p>
      <w:pPr>
        <w:pStyle w:val="Normal"/>
        <w:numPr>
          <w:ilvl w:val="0"/>
          <w:numId w:val="5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dziennik wychowawczy, </w:t>
      </w:r>
    </w:p>
    <w:p>
      <w:pPr>
        <w:pStyle w:val="Normal"/>
        <w:numPr>
          <w:ilvl w:val="0"/>
          <w:numId w:val="5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zeszyt obserwacji wychowanka, </w:t>
      </w:r>
    </w:p>
    <w:p>
      <w:pPr>
        <w:pStyle w:val="Normal"/>
        <w:numPr>
          <w:ilvl w:val="0"/>
          <w:numId w:val="5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semestralna informacja pedagogiczna o wychowankach, </w:t>
      </w:r>
    </w:p>
    <w:p>
      <w:pPr>
        <w:pStyle w:val="Normal"/>
        <w:numPr>
          <w:ilvl w:val="0"/>
          <w:numId w:val="5"/>
        </w:numPr>
        <w:spacing w:before="100" w:after="100"/>
        <w:ind w:left="820" w:right="100" w:hanging="360"/>
        <w:jc w:val="both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  <w:t xml:space="preserve">miesięczne plany pracy. 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6.</w:t>
      </w:r>
    </w:p>
    <w:p>
      <w:pPr>
        <w:pStyle w:val="NormalnyWeb"/>
        <w:ind w:left="100" w:right="100" w:hanging="0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Ośrodek prowadzi ewidencję zatrudnionych pracowników i ich akta osobowe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7.</w:t>
      </w:r>
    </w:p>
    <w:p>
      <w:pPr>
        <w:pStyle w:val="NormalnyWeb"/>
        <w:ind w:left="100" w:right="100" w:hanging="0"/>
        <w:rPr/>
      </w:pPr>
      <w:r>
        <w:rPr>
          <w:rFonts w:cs="Arial" w:ascii="Arial" w:hAnsi="Arial"/>
          <w:color w:val="333333"/>
          <w:szCs w:val="18"/>
          <w:lang w:val="pl-PL"/>
        </w:rPr>
        <w:t>Ośrodek jest jednostką organizacyjną Powiatu Tucholskiego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8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Zasady gospodarki finansowej i materiałowej Ośrodka regulują przepisy o rachunkowości 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69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Dyrektor Ośrodka jest dysponentem funduszy przyznanych placówce i gospodaruje nimi zgodnie z potrzebami i preliminarzem budżetowym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70.</w:t>
      </w:r>
    </w:p>
    <w:p>
      <w:pPr>
        <w:pStyle w:val="NormalnyWeb"/>
        <w:ind w:left="100" w:right="100" w:hanging="0"/>
        <w:jc w:val="both"/>
        <w:rPr/>
      </w:pPr>
      <w:r>
        <w:rPr>
          <w:rFonts w:cs="Arial" w:ascii="Arial" w:hAnsi="Arial"/>
          <w:color w:val="333333"/>
          <w:szCs w:val="18"/>
          <w:lang w:val="pl-PL"/>
        </w:rPr>
        <w:t>Dokumentację finansową Ośrodka prowadzi Powiatowy Zakład Obsługi w Tucholi zgodnie z obowiązującymi przepisami w tym zakresie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71.</w:t>
      </w:r>
    </w:p>
    <w:p>
      <w:pPr>
        <w:pStyle w:val="NormalnyWeb"/>
        <w:ind w:left="100" w:right="100" w:hanging="0"/>
        <w:rPr/>
      </w:pPr>
      <w:r>
        <w:rPr>
          <w:rFonts w:cs="Arial" w:ascii="Arial" w:hAnsi="Arial"/>
          <w:color w:val="333333"/>
          <w:szCs w:val="18"/>
          <w:lang w:val="pl-PL"/>
        </w:rPr>
        <w:t>Majątek Ośrodka jest własnością Powiatu Tucholskiego.</w:t>
      </w:r>
    </w:p>
    <w:p>
      <w:pPr>
        <w:pStyle w:val="NormalnyWeb"/>
        <w:ind w:left="100" w:right="100" w:hanging="0"/>
        <w:jc w:val="center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b/>
          <w:bCs/>
          <w:color w:val="333333"/>
          <w:szCs w:val="18"/>
          <w:lang w:val="pl-PL"/>
        </w:rPr>
        <w:t>§ 72.</w:t>
      </w:r>
    </w:p>
    <w:p>
      <w:pPr>
        <w:pStyle w:val="NormalnyWeb"/>
        <w:ind w:left="100" w:right="100" w:hanging="0"/>
        <w:jc w:val="both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  <w:t>Likwidacja i przekazywanie majątku Ośrodka może odbywać się na zasadach i w trybie określonym odrębnymi przepisami.</w:t>
      </w:r>
    </w:p>
    <w:p>
      <w:pPr>
        <w:pStyle w:val="Normal"/>
        <w:rPr>
          <w:rFonts w:ascii="Arial" w:hAnsi="Arial" w:cs="Arial"/>
          <w:color w:val="333333"/>
          <w:szCs w:val="18"/>
          <w:lang w:val="pl-PL"/>
        </w:rPr>
      </w:pPr>
      <w:r>
        <w:rPr>
          <w:rFonts w:cs="Arial" w:ascii="Arial" w:hAnsi="Arial"/>
          <w:color w:val="333333"/>
          <w:szCs w:val="1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460"/>
        </w:tabs>
        <w:ind w:left="4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02:00Z</dcterms:created>
  <dc:creator>Tuchola</dc:creator>
  <dc:description/>
  <dc:language>en-US</dc:language>
  <cp:lastModifiedBy>Elżbieta Błaszczyk</cp:lastModifiedBy>
  <dcterms:modified xsi:type="dcterms:W3CDTF">2004-10-01T07:59:00Z</dcterms:modified>
  <cp:revision>4</cp:revision>
  <dc:subject/>
  <dc:title>STATUT</dc:title>
</cp:coreProperties>
</file>