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516890</wp:posOffset>
                </wp:positionV>
                <wp:extent cx="6506845" cy="922909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7000" cy="9228960"/>
                        </a:xfrm>
                        <a:custGeom>
                          <a:avLst/>
                          <a:gdLst>
                            <a:gd name="textAreaLeft" fmla="*/ 180000 w 3688920"/>
                            <a:gd name="textAreaRight" fmla="*/ 3508920 w 3688920"/>
                            <a:gd name="textAreaTop" fmla="*/ 180000 h 5232240"/>
                            <a:gd name="textAreaBottom" fmla="*/ 5052240 h 5232240"/>
                          </a:gdLst>
                          <a:ahLst/>
                          <a:rect l="textAreaLeft" t="textAreaTop" r="textAreaRight" b="textAreaBottom"/>
                          <a:pathLst>
                            <a:path w="21600" h="306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036"/>
                              </a:lnTo>
                              <a:arcTo wR="3600" hR="3600" stAng="10800000" swAng="-5400000"/>
                              <a:lnTo>
                                <a:pt x="18000" y="306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NA ZGŁOSZEN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u w:val="single"/>
                                <w:szCs w:val="28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INWESTYCJA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WYKONANIE NOWEGO PRZYŁĄCZA WODN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 xml:space="preserve">                             ŁĄCZĄCEGO GŁÓWNY ZAWÓR Z BUDYNKIE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 xml:space="preserve">                BYŁEJ KOTŁOW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 xml:space="preserve">     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ADRES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DZIAŁKA NR EWID. 1460/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 xml:space="preserve">         UL. ŚWIECKA  89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 xml:space="preserve">       89-500 TUCHO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 xml:space="preserve">         DYREKTOR ZESPOŁU SZKÓ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 xml:space="preserve">       LICEALNYCH I TECHNICZNY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 xml:space="preserve"> INWESTOR</w:t>
                            </w:r>
                            <w:r>
                              <w:rPr>
                                <w:kern w:val="2"/>
                                <w:u w:val="single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 xml:space="preserve">  IM. ZIEMI TUCHOLSKIE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 xml:space="preserve">   UL. ŚWIECKA 89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 xml:space="preserve">    89-500  TUCHO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BRANŻA</w:t>
                              <w:t>PROJEKTANT</w:t>
                              <w:t>PODPI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Sanitarn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MGR INŻ. ZBIGNIEW ŁOJEWS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uprawnienia budowlane do kierowan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i nadzorowania robotami budowlanym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w specjalności instalacyjno – inżynieryjne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w zakresie sieci i instalacji sanitarny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nr ewid.: AN/8346/228/87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Asyst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MGR INŻ. JANICKI ŁUKAS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Times New Roman"/>
                                <w:color w:val="auto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LISTOPAD 200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.3pt;margin-top:-40.7pt;width:512.3pt;height:72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NA ZGŁOSZENI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u w:val="single"/>
                          <w:szCs w:val="28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INWESTYCJA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WYKONANIE NOWEGO PRZYŁĄCZA WODN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 xml:space="preserve">                             ŁĄCZĄCEGO GŁÓWNY ZAWÓR Z BUDYNKIEM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 xml:space="preserve">                BYŁEJ KOTŁOWNI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 xml:space="preserve">              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ADRES: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DZIAŁKA NR EWID. 1460/9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 xml:space="preserve">         UL. ŚWIECKA  89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 xml:space="preserve">       89-500 TUCHOL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 xml:space="preserve">         DYREKTOR ZESPOŁU SZKÓ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 xml:space="preserve">       LICEALNYCH I TECHNICZNYC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 xml:space="preserve"> INWESTOR</w:t>
                      </w:r>
                      <w:r>
                        <w:rPr>
                          <w:kern w:val="2"/>
                          <w:u w:val="single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 xml:space="preserve">  IM. ZIEMI TUCHOLSKIEJ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 xml:space="preserve">   UL. ŚWIECKA 89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 xml:space="preserve">    89-500  TUCHOLA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BRANŻA</w:t>
                        <w:t>PROJEKTANT</w:t>
                        <w:t>PODPIS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pl-PL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Sanitarna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MGR INŻ. ZBIGNIEW ŁOJEWSK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uprawnienia budowlane do kierowani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i nadzorowania robotami budowlanym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w specjalności instalacyjno – inżynieryjnej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w zakresie sieci i instalacji sanitarnych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nr ewid.: AN/8346/228/87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pl-PL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Asysten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MGR INŻ. JANICKI ŁUKASZ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Times New Roman"/>
                          <w:color w:val="auto"/>
                          <w:lang w:val="pl-PL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LISTOPAD 200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9440</wp:posOffset>
                </wp:positionH>
                <wp:positionV relativeFrom="paragraph">
                  <wp:posOffset>74295</wp:posOffset>
                </wp:positionV>
                <wp:extent cx="4869815" cy="9779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720" cy="97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i/>
                                <w:szCs w:val="48"/>
                                <w:rFonts w:ascii="Castellar" w:hAnsi="Castellar" w:eastAsia="Calibri" w:cs="Castellar"/>
                                <w:color w:val="auto"/>
                                <w:lang w:val="pl-PL" w:bidi="ar-SA"/>
                              </w:rPr>
                              <w:t>pROJEKT BUDOWLAN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.2pt;margin-top:5.85pt;width:383.4pt;height:7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i/>
                          <w:szCs w:val="48"/>
                          <w:rFonts w:ascii="Castellar" w:hAnsi="Castellar" w:eastAsia="Calibri" w:cs="Castellar"/>
                          <w:color w:val="auto"/>
                          <w:lang w:val="pl-PL" w:bidi="ar-SA"/>
                        </w:rPr>
                        <w:t>pROJEKT BUDOWLAN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3918" w:leader="none"/>
              </w:tabs>
              <w:spacing w:lineRule="auto" w:line="240" w:before="0" w:after="0"/>
              <w:rPr/>
            </w:pPr>
            <w:r>
              <w:rPr/>
              <w:tab/>
            </w:r>
            <w:r>
              <w:rPr>
                <w:b/>
                <w:sz w:val="28"/>
                <w:szCs w:val="28"/>
              </w:rPr>
              <w:t>Opis  techniczny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1.0.  CZĘŚĆ OGÓLN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Przedmiot opracowani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em opracowania jest projekt wymiany wewnętrznego przyłącza wodociągowego w ZESPOLE SZKÓŁ LICEALNYCH I TECHNICZNYCH IM. ZIEMI TUCHOLSKIEJ; UL. ŚWIECKA 89A W TUCHOLI.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Podstawa opracowania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Projekt opracowano w oparciu o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Uzgodnienia z inwestorem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b) mapę sytuacyjno-wysokościową dla działki nr 966 w skali 1:1000;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2.0.  OPIS DO PROJEKTU ZAGOSP. TERENU DZIAŁKI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1.  Istniejący stan zagospodarowania terenu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Działka o nr ewid. 1460/9 jest zlokalizowana w Tucholi stanowi własność Zespołu Szkół Licealnych i Technicznych im. Ziemi Tucholskiej w Tucholi z siedzibą na ul. Świeckiej 89a; 89-500  Tuchola. Działka jest obecnie  zabudowana </w:t>
        <w:br/>
        <w:t xml:space="preserve">i zagospodarowana, znajdują się na niej kilka drzew które nie kolidują w zabudowie działki. Działka ta posiada połączenia z gminną drogą publiczną. Bezpośrednio na terenie przedmiotowej działki występują elementy infrastruktury technicznej takie jak istniejące przyłącze wodociągowe (80 azbest – do przebudowy) połączona poprzez studnie wodomierzową z miejską siecią wodociągową, wewnętrzna kanalizacja sanitarna połączona z miejską siecią kanalizacyjną, kolektor kanalizacji deszczowej, zewnętrzna instalacja elektryczna i oświetleniowa terenu oraz przyłącze gazu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3.0.  ODPIS DO PROJEKTU PRZYŁĄCZA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NSTALACJA WODOCIĄGOW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odnie z warunkami do zaopatrywania budynku w wodę projektuje się wykonanie przyłącza z istniejącej studni wodomierzowej zlokalizowanej na terenie przedmiotowej działki. Zasilanie z miejskiej sieci wodociągowej, do budynku stołówki internatu i zaprojektowano przyłącze z PE 100 O90x8,2 SDR11 PN10 L=80,5 mb </w:t>
        <w:br/>
        <w:t>z odgałęzieniem PE 100 O63x5,3S DR11 PN10 L=7,5 mb do internatu ułożonego na głębokości 1,60 mb – poniżej poziomu przemarzania, ze spadkiem w kierunku sieci. Połączenie projektowanego przyłącza wodociągowego z istniejącej sieci wodociągowej wykonać za pomocą złączek systemowych z zaworem czerpalnym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Trasa przyłącza została pokazana w części rysunkowej projektu, na rys. nr 1. W strefie przejścia przez ścianę fundamentową budynku rurę przyłącza prowadzić </w:t>
        <w:br/>
        <w:t>w tulei ochronnej DN 160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istniejącej studni wodomierzowej. Przyjęto zestaw wodomierzowy </w:t>
        <w:br/>
        <w:t>do monitorowania ilości wody zużytej do obsługi internatu wg BN/88-919207. Dobrano wodomierz skrzydełkowy O34 (Q</w:t>
      </w:r>
      <w:r>
        <w:rPr>
          <w:rFonts w:cs="Arial" w:ascii="Arial" w:hAnsi="Arial"/>
          <w:sz w:val="24"/>
          <w:szCs w:val="24"/>
          <w:vertAlign w:val="subscript"/>
        </w:rPr>
        <w:t>n</w:t>
      </w:r>
      <w:r>
        <w:rPr>
          <w:rFonts w:cs="Arial" w:ascii="Arial" w:hAnsi="Arial"/>
          <w:sz w:val="24"/>
          <w:szCs w:val="24"/>
        </w:rPr>
        <w:t>= 5m</w:t>
      </w:r>
      <w:r>
        <w:rPr>
          <w:rFonts w:cs="Arial" w:ascii="Arial" w:hAnsi="Arial"/>
          <w:sz w:val="24"/>
          <w:szCs w:val="24"/>
          <w:vertAlign w:val="superscript"/>
        </w:rPr>
        <w:t>3</w:t>
      </w:r>
      <w:r>
        <w:rPr>
          <w:rFonts w:cs="Arial" w:ascii="Arial" w:hAnsi="Arial"/>
          <w:sz w:val="24"/>
          <w:szCs w:val="24"/>
        </w:rPr>
        <w:t>/h) oraz zawór zwrotny – antyskażeniowy typu  EA-291 NF. Wodomierz należy zamontować na wspornikach na wysokości 50 cm ponad dnem studni wodomierzowej. Przed i za wodomierzem należy zamontować zawór przelotowy z kurkiem spustowym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stellar">
    <w:charset w:val="00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6:52:00Z</dcterms:created>
  <dc:creator>ZSLiT</dc:creator>
  <dc:description/>
  <cp:keywords/>
  <dc:language>en-US</dc:language>
  <cp:lastModifiedBy>Ministerstwo Edukacji Narodowej</cp:lastModifiedBy>
  <cp:lastPrinted>2010-04-07T11:03:00Z</cp:lastPrinted>
  <dcterms:modified xsi:type="dcterms:W3CDTF">2010-04-08T06:52:00Z</dcterms:modified>
  <cp:revision>2</cp:revision>
  <dc:subject/>
  <dc:title/>
</cp:coreProperties>
</file>