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ampa bezcieniowa   szt. 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rzeznaczona do oświetlania pola podczas zabiegów med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na statywie, przejezdna wyposażona w koła z blokadą – podstawa wyposażona w akumul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z możliwością ogniskowania oraz regulacją jasności oświet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natężenia oświetlenia z klawiatury umieszczonej na statywie la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Natężenie oświetlenia min. 30 000 l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oddawania barw min. Ra=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pola operacyjnego realizowana w sposób płyn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zakre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barwowa min. 4200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y bez konieczności ogniskowania: min. 70-14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Zasilanie: 230V, 50/6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światła: żarówki halogenowe o mocy min. 5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żarówek min. 1300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artości natężenia oświetlenia realizowana elektronicznie w sposób płynny w zakresie: min. 50-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zawieszenia umożliwiający regulację wysokości oraz obrót głow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2:00Z</dcterms:modified>
  <cp:revision>3</cp:revision>
  <dc:subject> </dc:subject>
  <dc:title> </dc:title>
</cp:coreProperties>
</file>