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ka ultradźwiękowa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na stole robo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/>
            </w:pPr>
            <w:r>
              <w:rPr>
                <w:sz w:val="20"/>
                <w:szCs w:val="20"/>
              </w:rPr>
              <w:t>Pojemność komory minimum 25 d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kosz zanurzen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funkcję grz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kontrolowana elektroni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wny czas procesu, kontrolowany elektroni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zgodne ze standardami obowiązującymi w Pol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6:00Z</dcterms:modified>
  <cp:revision>3</cp:revision>
  <dc:subject> </dc:subject>
  <dc:title> </dc:title>
</cp:coreProperties>
</file>