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Kardiomonitor  szt.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 stacjonarno przenośny o budowie kompaktowej z kolorowym wyświetlaczem LCD TFT o przekatnej ekranu min. 12'' i rozdzielczosci co najmniej 800 x 600 piks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sieciowe 230V 50Hz oraz z wbudowanego akumulatora przez min. 60 minut przy wadze nie przekraczającej 5,5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wanie min. 8 krzywych na jednym ekranie - mozliwość konfigurowania i zapamietywania min. 10 własnych ekranów przez użytkown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ndy graficzne i tabelaryczne z min. 72h z rozdzielczością nie gorszą niż 15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w języku polskim przez ekran dotyk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y trzystopniowe z mozliwością zawieszania czasowego i na stał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przed impulsem defibrylacyjnym oraz zakłóceniami wysokiej częstotliw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 disclosure (ciągły zapis wszystkich fal - nie tylko min. 6 fal EKG, ale także wszystkich pozostałych fal dynamicznych - i wszystkich monitorowanych wartości z okresu min. 48 godz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a min. 300 przypadków alarmowych (zapis min. 6 fal dynamicznych i wszystkich wartości cyfrowyc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G: monitorowanie z kabla 3 lub 5 żyłowego, zakres częstości akcji serca: min. 15-300 bpm, obserwacji min. 6 lub 7 odprowadzeń EKG (I, II, III, aVR, aVL, AVF, V) jednocześnie, analiza odcinka ST z min. 6 lub 7 odprowadzeń jednocześnie, analiza min. 10 arytmii, detekcja stymulacji serca, wyposażenie: kabel E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cja metodą impedancyjną: częstości oddechu w zakresie: min. 5-150 l/min., alarm bezdechu w zakresie :min. 5-40s wraz z załączanym przez użytkownika licznikiem bezdechów, możliwość programowego wyboru elektrod do detekcji częstości oddechu (szczytami płuc lub przeponą - wybiera użytkownik) z menu bez konieczności ich przepinania, prezentacja fali oddec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soksymetria odporna na niską perfuzję i artefakty ruchowe typu Nellcor OxiMax: obrazowanie krzywej pletyzmograficznej, wartość saturacji w zakresie min. 1-100%, tętno obwodowe w zakresie min. 20-300 bpm, wyposażenie: przewód interfejsowy i czujnik wielorazowy typu klips na palec oraz wylorazowy czujnik typu Y z opaską wielorazow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inwazyjny pomiar ciśnienia tętniczego: zakres pomiarowy min. 15-260 mmHg dla dzieci i dorosłych oraz w zakresie min. 15-135 dla noworodków, pomiar na żądanie, ciągły i automatyczny, pomiaru auto w zakresie: min. 1-360 mmHg, pomiar tętna z mankietu z prezentacją wartości na ekranie, wyposażenie: 4 mankiety wielorazowe dla dzieci i dorosłych oraz 4 mankiety dla noworodkó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budowane złącze RJ-4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e złącze USB do przenoszenia danych z pamięci monitora na nośnik elektroniczny (np. Pendrive) w formacie EXC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0:59:00Z</dcterms:created>
  <dc:creator> </dc:creator>
  <dc:description> </dc:description>
  <cp:keywords/>
  <dc:language>en-US</dc:language>
  <cp:lastModifiedBy>R</cp:lastModifiedBy>
  <dcterms:modified xsi:type="dcterms:W3CDTF">2009-05-22T08:51:00Z</dcterms:modified>
  <cp:revision>3</cp:revision>
  <dc:subject> </dc:subject>
  <dc:title> </dc:title>
</cp:coreProperties>
</file>