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EKG 12 kanałowy  szt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3, 6 i 12 kanałowy umożliwiający pracę w trybie ręcznym i automatycz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żliwość analizy i interpretacji zapis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graficzny pozwalający na prezentację do 12 odprowadzeń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Detekcja stymulatora ser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yposażony w klawiaturę alfanumer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zerokość papieru min. 11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 możliwością zapamiętania i odtworzenia ostatniego 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ułość zapisu regulowana  2,5/5/10/20 mm/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ędkość zapisu: 5/10/25/50 m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yfrowa filtracja zakłóceń sieciowych i zakłóceń pochodzenia mięśni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budowany akumulator bezobsługowy wraz z ładowark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Zasilanie: 90-240 V, 50/60 Hz ±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amocowany na wóz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49:00Z</dcterms:modified>
  <cp:revision>3</cp:revision>
  <dc:subject> </dc:subject>
  <dc:title> </dc:title>
</cp:coreProperties>
</file>