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nitor głębokości znieczulenia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ekranu jednosekun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ks IoC 0 – 99, filtr 1 - 47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opóźnienie aktualizacji indeksu 7 sek +/-  1 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 EEG +/- 500 µV skalowalne, filtr 1 – 30 Hz, długość okna – 3 seku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G Suppression Rate (E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EMG za pomocą krzywej i wskaźnika war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ks jakości sygnału S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y i dolny alarm I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sprawdzający impedancję elektr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, lub zasilacz siec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RR &gt; 140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5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6:00Z</dcterms:modified>
  <cp:revision>3</cp:revision>
  <dc:subject> </dc:subject>
  <dc:title> </dc:title>
</cp:coreProperties>
</file>