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ampa do fototerapii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eznaczona do leczenia żółtaczki fizjologicznej u noworod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ejezdna na staty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oraz kąta pochylenia panela oświetle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yposażona w panel sterujący z licznikiem czasu pracy świetló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acy świetlówek min. 200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lampy 230V/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3:00Z</dcterms:modified>
  <cp:revision>3</cp:revision>
  <dc:subject> </dc:subject>
  <dc:title> </dc:title>
</cp:coreProperties>
</file>