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aterac p/odleżynowy  szt. 2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 wykonany z trwałego, nietoksycznego, elastycznego nieusztywnionego poliuretanu lub wytrzymałej folii winyl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materaca ok. gr. 6cm; szer.90cm; dł. 200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ężar materaca ok. 1,90 k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ony powietrzem o ciśnieniu ok. 50-90mmH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z hakiem do zawieszenia przy łóżku wtłaczająca powietrze cicha i energooszęd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sekwencyjna praca matera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55:00Z</dcterms:modified>
  <cp:revision>3</cp:revision>
  <dc:subject> </dc:subject>
  <dc:title> </dc:title>
</cp:coreProperties>
</file>