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WYMAGANE WARUNKI TECHNICZNE OFEROWANEGO SPRZĘTU</w:t>
      </w:r>
    </w:p>
    <w:p>
      <w:pPr>
        <w:pStyle w:val="Normal"/>
        <w:numPr>
          <w:ilvl w:val="0"/>
          <w:numId w:val="0"/>
        </w:numPr>
        <w:spacing w:before="260" w:after="0"/>
        <w:jc w:val="center"/>
        <w:outlineLvl w:val="0"/>
        <w:rPr>
          <w:b/>
          <w:b/>
        </w:rPr>
      </w:pPr>
      <w:r>
        <w:rPr>
          <w:b/>
        </w:rPr>
        <w:t>Warunki graniczne</w:t>
      </w:r>
    </w:p>
    <w:p>
      <w:pPr>
        <w:pStyle w:val="Normal"/>
        <w:spacing w:before="2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Łóżko kardiologiczne    szt. 5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440"/>
        <w:gridCol w:w="2804"/>
      </w:tblGrid>
      <w:tr>
        <w:trPr>
          <w:trHeight w:val="61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.p.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Opis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Parametr wymagany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pełnienie warunku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zerokość całkowita:  995 mm ( </w:t>
            </w:r>
            <w:r>
              <w:rPr>
                <w:sz w:val="20"/>
                <w:szCs w:val="20"/>
                <w:u w:val="single"/>
              </w:rPr>
              <w:t>+</w:t>
            </w:r>
            <w:r>
              <w:rPr>
                <w:sz w:val="20"/>
                <w:szCs w:val="20"/>
              </w:rPr>
              <w:t xml:space="preserve"> 30 mm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Długość całkowita:  2190 mm ( </w:t>
            </w:r>
            <w:r>
              <w:rPr>
                <w:sz w:val="20"/>
                <w:szCs w:val="20"/>
                <w:u w:val="single"/>
              </w:rPr>
              <w:t>+</w:t>
            </w:r>
            <w:r>
              <w:rPr>
                <w:sz w:val="20"/>
                <w:szCs w:val="20"/>
              </w:rPr>
              <w:t xml:space="preserve"> 30 mm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sokość minimalna leża od podłogi: 400 mm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± 30 mm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sokość maksymalna leża od podłogi: 780 mm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± 30 mm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strukcja łóżka wykonana z profili stalowych pokrytych lakierem  proszkowy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tery segmenty leża, z czego trzy segmenty są regulowan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gment oparcia pleców wypełniony jest płytą laminatową, pozostałe segmenty leża wypełnione siatką metalową pokrytą lakierem proszkowym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ment oparcia pleców z funkcją autoregresj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regresja oparcia pleców 110 mm (+/- 20 m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ja autokontur – jednoczesny ruch oparcia pleców i u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Regulacje wysokości leża, nachylenia oparcia pleców oraz segmentu uda uzyskiwane przy pomocy siłowników elektrycznych sterowanych  pilotem ręcznym oraz z centralnego panelu sterując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ny panel sterujący z funkcjami sterowania oraz selektywną blokada ruchu poszczególnych funkcji, mocowany w chowanej pod leże półce na pości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ja CPR w oparciu pleców realizowana za pomocą dźwigni z dwóch stron łóż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egulacja oparcia pleców w zakresie do 73˚ (±3˚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egulacja segmentu uda w zakresie do 40˚ (±3˚ 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ęczna regulacja sekcji podudzia za pomocą mechanizmu zapadkoweg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Funkcja Trendelenburga 17˚ (± 2˚ ) realizowana przez sprężynę gazową z blokad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unkcja anty-Trendelenburga 22˚  (±2˚ ) realizowana przez sprężynę gazową z blokad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budowany akumulator wykorzystywany do sterowania funkcjami łóżka w przypadku zaniku zasilania oraz w przypadku przetaczania łóż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ma łóżka wyposażona w dwie poziomi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koła o średnicy min 150 mm zaopatrzone w hamulec central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unkcja jazdy na wprost i łatwego manewrowani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wozie zabudowane estetycznymi osłonami z tworzywa AB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óżko z możliwością przedłużenia ramy leża o min. 200 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uwana półka na pości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romowane szczyty łóżka wyjmowane z ramy leż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żliwość szybkiego demontażu szczytów łóżek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mowane wypełnienia szczytów wykonane z płyty laminatow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óżko zaopatrzone w 4 krążki odboj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óżko wyposażone w 4 haczyki do zawieszania woreczków na płyny fizjologiczne (po 2 szt. na jedną stronę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montażu na ramie łóżka poręczy bocznych, wieszaka kroplówki, uchwytu rąk, podwójnej ramy wyciągow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e łóżka odporne na środki dezynfekcyj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menty wyposażenia łóżk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poręcze boczne chromowane z poliuretanem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ieszak kroplówk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materac przedłużający leże w pokrowcu z tk. nieprzemakalnej paroprzepuszczalnej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terac podzielony na trzy sekcje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łowa, tułów, pię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ac wykonany z trzech rodzajów pianki poliuretanowej o różnej gęstości, twardości i profilowaniu w sekcji głowy i pięt, a innej w sekcji tułowi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kcja tułowia wykonana ze sprężystej pianki, dzięki której uzyskiwany jest równomierny rozkład ciśnienia wywieranego na ciało pacjen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zegi materaca usztywnione warstwą pianki poliuretanowej o większej twardości, stabilizujące materac i zapobiegające przesunięciu pacjen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krowiec materaca wykonany z tkaniny paroprzepuszczalnej, wodoodpornej, zapinany na zamek błyskawicz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krowiec dostosowany do prania w temp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 najmniej 100°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pokrowca na przepuszczalność wody min. 3500 mm H2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ł pokrowca spełniający wymagania normy dotyczącej niskiego poziomu palnoś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40" w:after="220"/>
      <w:ind w:left="28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21:00:00Z</dcterms:created>
  <dc:creator> </dc:creator>
  <dc:description> </dc:description>
  <cp:keywords/>
  <dc:language>en-US</dc:language>
  <cp:lastModifiedBy>R</cp:lastModifiedBy>
  <dcterms:modified xsi:type="dcterms:W3CDTF">2009-05-22T08:33:00Z</dcterms:modified>
  <cp:revision>3</cp:revision>
  <dc:subject> </dc:subject>
  <dc:title> </dc:title>
</cp:coreProperties>
</file>