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Aparat do kriochirurgii   szt. 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 z możliwością stosowania krioaplikatorów o dowolnych kształtach, dla różnych specjalności medycz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owanie pracą aparatu za pomocą układu pneumatyczn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rzystywany czynnik chłodniczy: podtlenek azotu lub dwutlenek węg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45"/>
              <w:ind w:left="34" w:hanging="3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iśnienie robocze w zakresie min.  3,4 – 5,0 M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wyposażeniu aparatu podstawowe sondy do zabiegów ginekologicznych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ryskowa z płynną regulacją mocy mrożeni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owa umożliwiająca precyzyjne mrożenie w kanale szyjki macicy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owa umożliwiająca mrożenie zmian na tarczy szyjki maci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wyposażeniu aparatu podstawowe sondy do zabiegów chirurgicznych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ryskowa z regulowaną mocą mrożeni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owa 2 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FontStyle18">
    <w:name w:val="Font Style18"/>
    <w:basedOn w:val="Domylnaczcionkaakapitu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andardowyStandardowy1">
    <w:name w:val="Standardowy.Standardowy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Rozdzia">
    <w:name w:val="Rozdział"/>
    <w:basedOn w:val="Normal"/>
    <w:qFormat/>
    <w:pPr>
      <w:widowControl w:val="false"/>
      <w:autoSpaceDE w:val="false"/>
      <w:spacing w:lineRule="auto" w:line="360" w:before="120" w:after="600"/>
      <w:ind w:left="720" w:hanging="720"/>
      <w:jc w:val="both"/>
    </w:pPr>
    <w:rPr>
      <w:b/>
      <w:bCs/>
      <w:spacing w:val="24"/>
      <w:w w:val="69"/>
      <w:sz w:val="36"/>
      <w:szCs w:val="36"/>
      <w:lang w:val="de-DE"/>
    </w:rPr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0"/>
    </w:pPr>
    <w:rPr>
      <w:rFonts w:ascii="Bookman Old Style" w:hAnsi="Bookman Old Style" w:cs="Bookman Old Style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0:56:00Z</dcterms:created>
  <dc:creator> </dc:creator>
  <dc:description> </dc:description>
  <cp:keywords/>
  <dc:language>en-US</dc:language>
  <cp:lastModifiedBy>R</cp:lastModifiedBy>
  <dcterms:modified xsi:type="dcterms:W3CDTF">2009-05-22T08:45:00Z</dcterms:modified>
  <cp:revision>3</cp:revision>
  <dc:subject> </dc:subject>
  <dc:title> </dc:title>
</cp:coreProperties>
</file>