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Kolumna chirurgiczno-anestezjologiczna   szt.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umna sufitowa dwuramienna (ramiona obrotowe) z pneumatycznymi hamulca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ień obrotu ramion 1700 mm   (±100 m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śność zestawu ramion min. 200 k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rotu kątowego każdego ramienia 340 ° (±15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Zakres obrotu kątowego konsoli 340 ° (±15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ramion: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órne min. 850 mm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lne min. 85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ębokość konsoli 250 (±20 m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 konsoli 420 (±20 m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Wysokość konsoli 660</w:t>
            </w:r>
            <w:r>
              <w:rPr>
                <w:sz w:val="20"/>
                <w:szCs w:val="20"/>
              </w:rPr>
              <w:t xml:space="preserve"> (±20 m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ola wyposażona w punkty poboru gazów medycznych typ AGA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trze – 1 szt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tlenek azotu – 1 szt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en – 2 szt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óżnia – 2 szt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utlenek węgla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  MOTOR – 1 szt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metry do każdego rodzaju gazu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iąg gazów AGSS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niazda elektryczne z zaciskiem uziemiającym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niazda wyrównania potencjał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sola wyposażona w dwie półki pod aparaturę medyczn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łki wyposażone z trzech stron w szyny sprzętowe. Dopuszczalne obciążenie półki 35 kg ±5 kg – wymiary półki min. 450 x 45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ednej półce umieszczony sterownik  hamulca pneumatycz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00:00Z</dcterms:created>
  <dc:creator> </dc:creator>
  <dc:description> </dc:description>
  <cp:keywords/>
  <dc:language>en-US</dc:language>
  <cp:lastModifiedBy>R</cp:lastModifiedBy>
  <dcterms:modified xsi:type="dcterms:W3CDTF">2009-05-22T08:52:00Z</dcterms:modified>
  <cp:revision>3</cp:revision>
  <dc:subject> </dc:subject>
  <dc:title> </dc:title>
</cp:coreProperties>
</file>