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parat ultrasonograficzny – echokardiograf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</w:t>
            </w:r>
            <w:r>
              <w:rPr>
                <w:b/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parat wykonany w technologii całkowicie cyfrowej, fabrycznie nowy i nieużywan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ęstotliwości pracy min. 1-1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niezależnych gniazd głowic obrazowych przełączanych elektronicznie - min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bez przeplotu z możliwością regulacji położenia lewo-prawo, góra-dół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bez przeplotu z możliwością regulacji wysokości położenia względem klawiatu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ekranu (przekątna) – min. 15 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monitora - min. 800 x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nagrywania i odtwarzania dynamicznego obrazów (tzw. CINE LOO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liczba klatek (obrazów) pamięci dynamicznej (CINE) prezentacji B oraz kolor Doppler – min.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długość zapamiętanej prezentacji M lub D – min. 1000 sek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twornik min. 12-bit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wansowany technicznie cyfrowy system formowania  wiązki ultradźwiękow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kanałów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wczych min. 2000 i odbiorczych min. 20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namika obrazu: minimum 175 d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 RATE dla trybu B: min. 700 obrazów/sek. Poda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 RATE dla trybu B + kolor: min. 90 obrazów/sek. Poda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wanie harmoniczn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 pasma częstotliwości dla pracy w trybie obrazowania harmoni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częstotliwości prac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growany z aparatem systemu archiwizacji obrazów na dysku twardym z możliwością eksportowania na nośniki przenośne FDD lub PEN-DRIVE lub MOD lub CD/RW w formatach kompatybilnych z systemem Windows (JPG, TIF, BMP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w standardzie wyposażony w zapis obrazów w formacie DICOM i wyjście do podłączenia sieci DICOM (wersja 3.0) oraz program do zainstalowania na PC do ściągania obrazów w formacie DICO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 dysk twardy HDD min. 120 G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wy programowane dla aplikacji i głowic, tzw. “presety” – min. 15 z możliwością zapisu kopii ustawień poszczególnych użytkowników na dyskietce we wbudowanym w aparat napędzie FD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a termiczna (video) czarno –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ęgowa  /pozioma/  regulacja  wzmocnienia  GAIN, minimum 8 stref regulacyj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a  /pionowa/  regulacja  wzmocnienia  GAIN, minimum 8 stref regulacyj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wyposażony w moduł sygnałów fizjologicznych z  przystawką EKG z kablem z 3 odprowadzeniami z elektrodami kończynowymi i kablem z 3 odprowadzeniami na elektrody samoprzylep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o do niezależnej głowicy ołówkowej Dopplera ciągł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duł badania wysiłkowego – Stress Echo (wysiłek fizyczny i próba farmakologiczna) </w:t>
            </w:r>
            <w:r>
              <w:rPr>
                <w:sz w:val="20"/>
                <w:szCs w:val="20"/>
                <w:u w:val="single"/>
              </w:rPr>
              <w:t xml:space="preserve">wbudowane w aparat </w:t>
            </w:r>
            <w:r>
              <w:rPr>
                <w:sz w:val="20"/>
                <w:szCs w:val="20"/>
              </w:rPr>
              <w:t>z raportem graficznym, segmentowym i tabelaryczny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cjonalna możliwość bezpośredniego podłączenia drukarki komputerowej atramentowej do wydruku raportów i obrazów w kolorz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Tryby pra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yb 2D (B-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tawiania głębokości penetracji min. od 2 do 24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bezstratnego powiększania obrazu rzeczywistego i zamrożonego (tzw. zoom), a także obrazu z pamięci C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oziomów szarości – min. 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obracania obrazu lewo-prawo, góra-dó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yb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ezentacji M z efektem Dopplera kolor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wyposażony w obrazowanie M-mode anatomiczny w czasie rzeczywistym przynajmniej z trzech kursorów w postaci  linii prostych minimum z głowicy phased array i conve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wyposażony w obrazowanie M-mode anatomiczny po zamrożeniu przynajmniej z trzech kursorów w postaci  linii prost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ler tkankowy w trybie M-m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yb spektralny Doppler Pulsacyjny (PW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ać maksymalną mierzoną prędkość przepływu – min. +/- 600 cm/s dla kąta korekcji O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wielkość bramki Dopplerowskiej – min. od 0,5 do 10 mm ze zmianą wielkości co 0,5 m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ktralny Doppler tkan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yb spektralny Doppler ciągły (CW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y pod kontrolą obrazu z głowicy sektorowej elektron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ać maksymalną mierzoną prędkość przepływu - min. +/- 15,5 m/s dla kąta korekcji O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yb Doppler Kolorowy (C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y Doppler tkan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kąt korekcji bramki Dopplerowskiej min. +/- 15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brazowanie harmoniczne, minimum 4 pasma częstotliwości prac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yb angiologiczny (Doppler moc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angiologiczny w obrazowaniu metodą Dopplera Tkankow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yb Duplex (2D + PWD lub C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ryb Triplex (2D+PWD+C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brazowanie B + B/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 2D+2D/CD) </w:t>
            </w:r>
            <w:r>
              <w:rPr>
                <w:sz w:val="20"/>
                <w:szCs w:val="20"/>
              </w:rPr>
              <w:t>czyli obrazowanie w czasie rzeczywistym obrazu 2D i jednocześnie obrazu 2D z kolorowym Dopplerem. Opisać i podać podstawowe parametry obrazowan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 Programy i pomiar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ć wszystkie możliwości pomiarowo – obliczeniowe dla trybu 2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ć możliwości pomiarowo – obliczeniowe dla trybu Dopplera Pulsacyjnego i Ciągł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e oprogramowan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adiologicze z raportem, z pakietem badań brzusznych i naczyniowych, przezciemiączkowych, położniczych, ginekologicznych, kardiologicznych, urologicznych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is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ursorów pomiarowych min.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obrys spektrum z pakietem obliczeń automatycznych dla Dopplera spektr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nie frakcji wyrzutowej EF metodą Sims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łączanie głowic z klawiatury w tryb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„następna” jednym klawis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boru z m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ełna klawiatura alfanumeryczna z możliwością programowania klawiszy szybkiego wywoływania funkcji pomiarow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lne przez użytkownika klawisze, ułatwiające pracę przez stworzenie własnych skrótów wywołujących pomiary i zaprogramowania obsługi funkcji indywidualnie w zależności od potrzeb poszczególnych użytkowników - minimum 35 klawis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. Wymagane głow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łowica elektroniczna kardiologiczna Phased Array, szerokopasmowa, ze zmianą częstotliwości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ęstotliwości prac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,0 – 5,0 MH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ić zak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elementów: min. 192 Poda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skanowania min. 90 stop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harmoniczne w głowicy Phased Array – min. 4 pasma pracy obrazowania harmoniczn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łowica elektroniczna liniowa do badań naczyniowych, ortopedycznych  i  małych narządów, szerokopasmowa, ze zmianą częstotliwości prac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ęstotliwości prac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4,0 – 10,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elementów: minimum 19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ola skanowania max. 40 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harmoniczne w głowicy liniowej – min. 4 pasma harmonicznych częstotliwości prac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ożliwości rozbudowy aparatu – opcje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aparatu o obrazowanie objętościowe z głowicy objętościowej typu konweks, z możliwością odświeżania min. 10 objętości na sekundę przy koncie głowicy 60x60 stopni i głowicy dopochwowej z prezentacją 3 płaszczyzn skanowania + 4D, 2D + 4D, oraz 4D, z możliwością obrotu obrazu 4D w czasie rzeczywistym bezpośrednio  z klawiatury, z możliwością ZOOM tzn. powiększania obrazu 4D w czasie rzeczywistym i z pamięci CI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aparatu o głowię dopplerowską ok. 2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pakiet automatycznego pomiaru profilu przepływu w badaniach naczyniow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szerzenia systemu o tryb 3D w czasie rzeczywistym (4D) z głowicy objętościowej endokawitar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szerzenia systemu o współprace z głowicą transrektalną dwupłaszczyznową convex/linia i transrektalną dwupłaszczyznową convex/conv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szerzenia systemu o współprace z głowicą przezprzełykową noworodkow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szerzenia systemu o współpracę z głowicami mechaniczny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 głowicę przezprzełykową dla doros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Pozostał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kres gwarancji min. 24 miesięcy na aparat i głow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dostawa z aparat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is autoryzowany przez producenta na terenie Pol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Bezpłatne szkolenie u użytkownika w zakresie eksploatacji i obsługi urzą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59:00Z</dcterms:created>
  <dc:creator> </dc:creator>
  <dc:description> </dc:description>
  <cp:keywords/>
  <dc:language>en-US</dc:language>
  <cp:lastModifiedBy>R</cp:lastModifiedBy>
  <dcterms:modified xsi:type="dcterms:W3CDTF">2009-05-22T08:48:00Z</dcterms:modified>
  <cp:revision>3</cp:revision>
  <dc:subject> </dc:subject>
  <dc:title> </dc:title>
</cp:coreProperties>
</file>