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tel zabiegowy ginekologiczny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el ginekologiczny przeznaczony do przeprowadzania badań i zabiegów ginekologiczny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Długość całkowita bez segmentu podudzia: 130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Długość całkowita w pozycji poziomej: 176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Całkowita szerokość siedziska i oparcia: 620 mm                  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Minimalna wysokość siedziska przy maksymalnej pozycji anty-Trendelenburga: 630 mm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Regulacja wysokości siedziska w zakresie 700 – 1050 mm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Kąt uniesienia oparcia pleców:  70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Kąt pochylenia siedziska: -15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>do 20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zechył Trendelenburga :  20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zechył anty-Trendelenburga :  15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za pomocą siłownika hydraulicznego sterowanego dźwignią noż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Regulacja segmentu oparcia pleców, segmentu siedziska oraz przechyłów wzdłużnych za pomocą sprężyn gazowych z blokadą, bezstopniow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fotela ze stali, osłonięta obudową z tworzyw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icerka profilowana, bezszwowa, odporna na działanie środków dezynfek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wyposażony w dodatkowy element przedłużający leże do zabiegów w pozycji leżąc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fotela:</w:t>
            </w:r>
          </w:p>
          <w:p>
            <w:pPr>
              <w:pStyle w:val="Normal"/>
              <w:numPr>
                <w:ilvl w:val="0"/>
                <w:numId w:val="2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 ginekologiczna ze stali nierdzewnej</w:t>
            </w:r>
          </w:p>
          <w:p>
            <w:pPr>
              <w:pStyle w:val="Normal"/>
              <w:numPr>
                <w:ilvl w:val="0"/>
                <w:numId w:val="2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 jednorazowy w rolce</w:t>
            </w:r>
          </w:p>
          <w:p>
            <w:pPr>
              <w:pStyle w:val="Normal"/>
              <w:numPr>
                <w:ilvl w:val="0"/>
                <w:numId w:val="2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olanniki z podrączkiem</w:t>
            </w:r>
          </w:p>
          <w:p>
            <w:pPr>
              <w:pStyle w:val="Normal"/>
              <w:numPr>
                <w:ilvl w:val="0"/>
                <w:numId w:val="2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nóżek z podestem z lamina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e fotela łatwe do czyszczenia i dezynfekcj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boru koloru tapice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50:00Z</dcterms:modified>
  <cp:revision>3</cp:revision>
  <dc:subject> </dc:subject>
  <dc:title> </dc:title>
</cp:coreProperties>
</file>