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aterac podgrzewający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ogrzewania pacjenta do zastosowań na bloku operacyj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cyfrowy pokazujący zadaną i aktualną temperatur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temp. w zakresie min. 33 – 39 st. Celsjus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płyty grzewczej o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.450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. 1500 m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materaca żelowego o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x50x1,3 cm - 3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bezpieczenie w postaci akustycznych i wizualnych alarmów przegrzania i niedogrzania płyty oraz zaniku zasil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ilanie panela sterującego: 220-240V częstotliwość. 50/6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55:00Z</dcterms:modified>
  <cp:revision>3</cp:revision>
  <dc:subject> </dc:subject>
  <dc:title> </dc:title>
</cp:coreProperties>
</file>