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ulsoksymetr    szt. 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dla noworodków, dzieci i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 transportowy zasilany bateryj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saturacji 1-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pulsu 20 –250 uderzeń na minu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w całym zakresie +/- 2 b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typu LCD o dużym kontraś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amplitudy pul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dla pulsu z regulacją dolnej i górnej granicy alarmu puls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dla saturacji z regulacją dolnej i górnej granicy alarmowej SpO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wyposażeniu wielorazowy czujnik pomiarowy saturacji typu klips dla pacjentów  o masie &gt;30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9:01:00Z</dcterms:modified>
  <cp:revision>3</cp:revision>
  <dc:subject> </dc:subject>
  <dc:title> </dc:title>
</cp:coreProperties>
</file>