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anowisko do resuscytacji noworodk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wyposażone w ogrzewacz promiennikowy kwarcowy z obrotową głowicą  +/- 90 stopni z wbudowanym oświetleniem o mocy min. 100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eczko z materacem piankowym niepodgrzewanym o wymiarach minimalnych 750x5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 łóżeczka regulowany płynnie bezstresowo w zakresie minimum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1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do pozycji Trendelenbur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i łóżeczka z czterech stron otwierane z możliwością szybkiego demontażu do mycia wykonane z materiału odpornego na U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promiennikowy kwarcowy z obrotową głowicą  +/- 90 stopni z wbudowanym oświetleniem o mocy min. 100 W z regulacją temp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</w:rPr>
              <w:t>Utrzymywanie nastawionej temperatury z dokładnością min +/- 0,1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C,</w:t>
            </w:r>
            <w:r>
              <w:rPr>
                <w:rFonts w:eastAsia="Batang;바탕"/>
                <w:sz w:val="20"/>
                <w:szCs w:val="20"/>
              </w:rPr>
              <w:t xml:space="preserve"> z</w:t>
            </w:r>
            <w:r>
              <w:rPr>
                <w:sz w:val="20"/>
                <w:szCs w:val="20"/>
              </w:rPr>
              <w:t>akres ustawienia automatycznej regulacji temperatury od min. 34-38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temperatury przy spadku lub wzroście o max. 0,8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temperatury wielokrotnego użytku z możliwością dezynf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 stanowiska z blokadą kół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umna  stanowiska wyposażona w prowadnice do mocowania  osprzętu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obrotowa na dodatkowe wyposaż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tlenu z nawilżac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odsysający ( inżektor tlenowy lub powietrzny lub regulator próżni małego podciśnienia) z pojemnikiem na wydzielin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 do mocowania pomp z wysięgnikiem do kropl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flada na kasetę RT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z dwoma szuflad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16Z</dcterms:created>
  <dc:creator> </dc:creator>
  <dc:description> </dc:description>
  <dc:language>en-US</dc:language>
  <cp:lastModifiedBy> </cp:lastModifiedBy>
  <dcterms:modified xsi:type="dcterms:W3CDTF">2009-03-11T22:01:16Z</dcterms:modified>
  <cp:revision>1</cp:revision>
  <dc:subject> </dc:subject>
  <dc:title> </dc:title>
</cp:coreProperties>
</file>