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parat EKG 12 kanałow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3, 6 i 12 kanałowy umożliwiający pracę w trybie ręcznym i automatyczn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żliwość analizy i interpretacji zapis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cz graficzny pozwalający na prezentację do 12 odprowadzeń E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Detekcja stymulatora serc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Wyposażony w klawiaturę alfanumeryczn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Szerokość papieru min. 112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z możliwością zapamiętania i odtworzenia ostatniego ba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Czułość zapisu regulowana  2,5/5/10/20 mm/m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Prędkość zapisu: 5/10/25/50 mm/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Cyfrowa filtracja zakłóceń sieciowych i zakłóceń pochodzenia mięśni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Wbudowany akumulator bezobsługowy wraz z ładowark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Zasilanie: 90-240 V, 50/60 Hz ± 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zamocowany na wóz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59:44Z</dcterms:created>
  <dc:creator> </dc:creator>
  <dc:description> </dc:description>
  <dc:language>en-US</dc:language>
  <cp:lastModifiedBy> </cp:lastModifiedBy>
  <dcterms:modified xsi:type="dcterms:W3CDTF">2009-03-11T21:59:44Z</dcterms:modified>
  <cp:revision>1</cp:revision>
  <dc:subject> </dc:subject>
  <dc:title> </dc:title>
</cp:coreProperties>
</file>