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ampa bezcieni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przeznaczona do oświetlania pola podczas zabiegów med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na statywie, przejezdna wyposażona w koła z blokadą – podstawa wyposażona w akumul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z możliwością ogniskowania oraz regulacją jasności oświet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natężenia oświetlenia z klawiatury umieszczonej na statywie lam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Natężenie oświetlenia min. 30 000 l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oddawania barw min. Ra=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pola operacyjnego realizowana w sposób płynn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 zakre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barwowa min. 4200 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y bez konieczności ogniskowania: min. 70-14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: 230V, 50/6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światła: żarówki halogenowe o mocy min. 50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wotność żarówek min. 1300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artości natężenia oświetlenia realizowana elektronicznie w sposób płynny w zakresie: min. 50-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zawieszenia umożliwiający regulację wysokości oraz obrót głow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05Z</dcterms:created>
  <dc:creator> </dc:creator>
  <dc:description> </dc:description>
  <dc:language>en-US</dc:language>
  <cp:lastModifiedBy> </cp:lastModifiedBy>
  <dcterms:modified xsi:type="dcterms:W3CDTF">2009-03-11T22:00:05Z</dcterms:modified>
  <cp:revision>1</cp:revision>
  <dc:subject> </dc:subject>
  <dc:title> </dc:title>
</cp:coreProperties>
</file>