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nitor głębokości znieczul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ekranu jednosekun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ks IoC 0 – 99, filtr 1 - 47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kowite opóźnienie aktualizacji indeksu 7 sek +/-  1 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 EEG +/- 500 µV skalowalne, filtr 1 – 30 Hz, długość okna – 3 seku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G Suppression Rate (E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EMG za pomocą krzywej i wskaźnika war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ks jakości sygnału S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y i dolny alarm I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sprawdzający impedancję elektr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, lub zasilacz siec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RR &gt; 140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5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37Z</dcterms:created>
  <dc:creator> </dc:creator>
  <dc:description> </dc:description>
  <dc:language>en-US</dc:language>
  <cp:lastModifiedBy> </cp:lastModifiedBy>
  <dcterms:modified xsi:type="dcterms:W3CDTF">2009-03-11T22:00:37Z</dcterms:modified>
  <cp:revision>1</cp:revision>
  <dc:subject> </dc:subject>
  <dc:title> </dc:title>
</cp:coreProperties>
</file>