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piromet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mierzonej objętości do 10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pływu do 16 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pomiaru objętości +/- 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pomiaru przepływu +/- 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y wyświetlacz graficzny wbudowany w spiro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na pomiarowa nie wymagająca kalibr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świetlanie na ekranie krzywych przepływ/pojemność (F/V) oraz objętość/czas (V/t) w czasie rzeczywis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budowana w spirometr drukarka termiczna drukująca pełny raport bad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wydruku: data badania, godzina badania, wartość BTPS, kod pacjenta, dane osobowe i antropometryczne pacjenta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zakres mierzonych parametrów m. in.: ERV, FEF25, FEF50, FEF75, FEF25/75, FET, FEV1, *FEV1, FEV1%, FEV6, FEV6%, FEV1/FEV6%, FIVC, FIVC1%, RR, FVC, *FVC, IC, IVC, MVV, PEF, *PEF, PIF, Te, Ti, Ti/tt, TV, TV/ti, VE, Vext, VC, krzywe F/V i V/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interpretacja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ykonywania badań PRE-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wyboru 5 tabeli wartości należnych dla dorosłych i dla dziec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ocena poprawności badania spirometr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ęć własna urządzenia pozwalająca zapamiętać 1000 pełnych rapor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racy jako urządzenie samodzielne lub we współpracy z kompute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akumulatorowe z wbudowanego akumulatora wewnętrznego oraz sieciowe 230V/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wiatura alfanumer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ga max 2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Znak7">
    <w:name w:val=" Znak Znak7"/>
    <w:basedOn w:val="Domylnaczcionkaakapitu"/>
    <w:qFormat/>
    <w:rPr>
      <w:rFonts w:ascii="Garamond" w:hAnsi="Garamond" w:cs="Garamond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08Z</dcterms:created>
  <dc:creator> </dc:creator>
  <dc:description> </dc:description>
  <dc:language>en-US</dc:language>
  <cp:lastModifiedBy> </cp:lastModifiedBy>
  <dcterms:modified xsi:type="dcterms:W3CDTF">2009-03-11T22:01:08Z</dcterms:modified>
  <cp:revision>1</cp:revision>
  <dc:subject> </dc:subject>
  <dc:title> </dc:title>
</cp:coreProperties>
</file>