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acerator do basenów i kacz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do utylizacji nieczystości ludzki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ładunek min. cztery kaczki lub dwa bas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30V, 5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twieranie pokrywy bez użycia rąk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jący zabezpieczenie przed przeciążen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ompaktowa obudowa pozwalająca na łatwe utrzymanie maceratora w czystości odporna na środki dezynfekcyjne i detergen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życie wody około 24 l. na jeden cyk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zenie nie wymagające odkamieniania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trwania cyklu ok. 2 minuty na utylizację 4 jednorazowych naczy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Znak7">
    <w:name w:val=" Znak Znak7"/>
    <w:basedOn w:val="Domylnaczcionkaakapitu"/>
    <w:qFormat/>
    <w:rPr>
      <w:rFonts w:ascii="Garamond" w:hAnsi="Garamond" w:cs="Garamond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19Z</dcterms:created>
  <dc:creator> </dc:creator>
  <dc:description> </dc:description>
  <dc:language>en-US</dc:language>
  <cp:lastModifiedBy> </cp:lastModifiedBy>
  <dcterms:modified xsi:type="dcterms:W3CDTF">2009-03-11T22:00:19Z</dcterms:modified>
  <cp:revision>1</cp:revision>
  <dc:subject> </dc:subject>
  <dc:title> </dc:title>
</cp:coreProperties>
</file>