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Kardiotokograf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Cardio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zenie tętna płodu metod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ultradźwiękowy Dopp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omiaru min. 50-240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y błąd pomiaru +/- 1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pracy 2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nsywność ponaddźwiękowa  5 MW/c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FHR, ciekłokrystaliczny podświetl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zywa pracy serca płodu FHR  w zakresie ok. 50-240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TOCO, metodą zewnętrz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0-1000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y błąd pomiaru +/- 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0-127 jednostek względ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TOCO 0-100 jednos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zerowania głowicy TO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czułości głowicy TO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ruchów płodu – automatyczny i rę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y znacznik ruchu płodu identyfikowany przez pacjentk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identyfikowania ruchów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w czasie rzeczywistym krzywej ciśnienia macicznego oraz oznaczenie ruchów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timera N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świetlacz ciekłokrystal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yświetlacza130x1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azowanie wartość i poziom sygnału F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pokazania wartość TO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pokazania wartość FM oraz wskazania s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karka wewnętr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termo-czuły o szerokości ok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. 3 poziomy prędkości papieru  1, 2 i 3 cm/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/>
                <w:sz w:val="20"/>
                <w:szCs w:val="20"/>
              </w:rPr>
              <w:t>Długość przewodu głowicy min. 2,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ożliwość pracy w sieci komputer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00Z</dcterms:created>
  <dc:creator> </dc:creator>
  <dc:description> </dc:description>
  <dc:language>en-US</dc:language>
  <cp:lastModifiedBy> </cp:lastModifiedBy>
  <dcterms:modified xsi:type="dcterms:W3CDTF">2009-03-11T22:00:00Z</dcterms:modified>
  <cp:revision>1</cp:revision>
  <dc:subject> </dc:subject>
  <dc:title> </dc:title>
</cp:coreProperties>
</file>