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isterosk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aszcz zewnętrzny</w:t>
            </w:r>
            <w:r>
              <w:rPr>
                <w:color w:val="000000"/>
                <w:sz w:val="20"/>
                <w:szCs w:val="20"/>
              </w:rPr>
              <w:t xml:space="preserve"> owalny do histeroskopu  15 Fr, kanał roboczy 1 x 7 Fr długość robocza max=205 mm, z kurkiem dolotowym, z pełnym przepływem  autoklawowalny, z uchwytem ręcznym argonomiczny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łaszcz wewnętrzny</w:t>
            </w:r>
            <w:r>
              <w:rPr>
                <w:color w:val="000000"/>
                <w:sz w:val="20"/>
                <w:szCs w:val="20"/>
              </w:rPr>
              <w:t xml:space="preserve">  przepływowy z kurkiem,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eszczyki sztywne biopsyjne min7 Fr</w:t>
            </w:r>
            <w:r>
              <w:rPr>
                <w:sz w:val="20"/>
                <w:szCs w:val="20"/>
              </w:rPr>
              <w:t>, długość robocza  do=335mm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ożyki haczykowe sztywne min7 Fr</w:t>
            </w:r>
            <w:r>
              <w:rPr>
                <w:color w:val="000000"/>
                <w:sz w:val="20"/>
              </w:rPr>
              <w:t>, długość robocza do=335mm autoklawalny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leszczyki chwytające preparacyjne min7Fr</w:t>
            </w:r>
            <w:r>
              <w:rPr>
                <w:color w:val="000000"/>
                <w:sz w:val="20"/>
              </w:rPr>
              <w:t>, obie bransze wewnętrzna i na zewnątrz rowkowane z dodatkowym mechanizmem cięcia długość robocza do 370 mm, autoklawalny - 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lektrody bipolarne punktowe 6Fr</w:t>
            </w:r>
            <w:r>
              <w:rPr>
                <w:color w:val="000000"/>
                <w:sz w:val="20"/>
              </w:rPr>
              <w:t xml:space="preserve"> o długości od 380-410 mm –5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TYKA histeroskopowa</w:t>
            </w:r>
            <w:r>
              <w:rPr>
                <w:color w:val="000000"/>
                <w:sz w:val="20"/>
              </w:rPr>
              <w:t xml:space="preserve"> , autoklawowalna, 2,7mm, 25 stopni, ze stałym okularem, szerokokątna, długość  do 316m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jemnik plastikowy do transportu, przechowywania i sterylizacji oferowanych instrumentów w autoklawie z  systemem zabezpieczającym przed przemieszczaniem się narzędzi, o wymiarach wew. ok. 200x500x60mm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48Z</dcterms:created>
  <dc:creator> </dc:creator>
  <dc:description> </dc:description>
  <dc:language>en-US</dc:language>
  <cp:lastModifiedBy> </cp:lastModifiedBy>
  <dcterms:modified xsi:type="dcterms:W3CDTF">2009-03-11T21:59:48Z</dcterms:modified>
  <cp:revision>1</cp:revision>
  <dc:subject> </dc:subject>
  <dc:title> </dc:title>
</cp:coreProperties>
</file>