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tolik nierdzewn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pacing w:lineRule="auto" w:line="312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lik w całości wykonany ze stali nierdzew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pacing w:lineRule="auto" w:line="312" w:before="60" w:after="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Dwa bl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pacing w:lineRule="auto" w:line="312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lik mobilny, posiadający cztery koła w tym dwa z blokad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pacing w:lineRule="auto" w:line="312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ry stolika ok. </w:t>
            </w:r>
            <w:r>
              <w:rPr>
                <w:rFonts w:cs="OfficinaSans-Book;Times New Roman" w:ascii="OfficinaSans-Book;Times New Roman" w:hAnsi="OfficinaSans-Book;Times New Roman"/>
                <w:bCs/>
                <w:sz w:val="20"/>
                <w:szCs w:val="20"/>
              </w:rPr>
              <w:t>1000x650x880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OfficinaSans-Boo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1:20Z</dcterms:created>
  <dc:creator> </dc:creator>
  <dc:description> </dc:description>
  <dc:language>en-US</dc:language>
  <cp:lastModifiedBy> </cp:lastModifiedBy>
  <dcterms:modified xsi:type="dcterms:W3CDTF">2009-03-11T22:01:20Z</dcterms:modified>
  <cp:revision>1</cp:revision>
  <dc:subject> </dc:subject>
  <dc:title> </dc:title>
</cp:coreProperties>
</file>