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olumna chirurgiczno-anestezjologicz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mna sufitowa dwuramienna (ramiona obrotowe) z pneumatycznymi hamulc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ień obrotu ramion 1700 mm   (±10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śność zestawu ramion min. 200 k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rotu kątowego każdego ramienia 340 ° (±15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Zakres obrotu kątowego konsoli 340 ° (±15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ramion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órne min. 850 mm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lne min. 8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 konsoli 250 (±2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konsoli 420 (±2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ysokość konsoli 660</w:t>
            </w:r>
            <w:r>
              <w:rPr>
                <w:sz w:val="20"/>
                <w:szCs w:val="20"/>
              </w:rPr>
              <w:t xml:space="preserve"> (±2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ola wyposażona w punkty poboru gazów medycznych typ AGA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trze – 1 sz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tlenek azotu – 1 sz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en – 2 sz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żnia – 2 sz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tlenek węgl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 MOTOR – 1 sz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y do każdego rodzaju gazu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iąg gazów AGS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a elektryczne z zaciskiem uziemiającym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a wyrównania potencja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ola wyposażona w dwie półki pod aparaturę medycz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i wyposażone z trzech stron w szyny sprzętowe. Dopuszczalne obciążenie półki 35 kg ±5 kg – wymiary półki min. 450 x 4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ednej półce umieszczony sterownik  hamulca pneumat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03Z</dcterms:created>
  <dc:creator> </dc:creator>
  <dc:description> </dc:description>
  <dc:language>en-US</dc:language>
  <cp:lastModifiedBy> </cp:lastModifiedBy>
  <dcterms:modified xsi:type="dcterms:W3CDTF">2009-03-11T22:00:03Z</dcterms:modified>
  <cp:revision>1</cp:revision>
  <dc:subject> </dc:subject>
  <dc:title> </dc:title>
</cp:coreProperties>
</file>