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yjnia dezynfekto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jnia o pojemności min. 4 tac narzędziowych o wym. 480x250x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mikroproceso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liniowy wyświetlacz z komunikatami tekstowymi w języku po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świetlny informujący o stanie zaawansowania proc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urządzenie przelotowe, drzwi zarówno od strony „brudnej” jak i strony „czystej” otwierane do przodu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szerokość myjni max. 6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a i ogrzewana elektry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ynfekcja termiczna, termiczno-chemi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drzwi podczas trwania proc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susz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owietrza klasy HE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ompy środków chem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do 4 pomp środków chem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szafka na zasobniki środków chemicznych, pojemność 4 zasobniki 5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 parametrów proce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e płukanie wodą demineralizowa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a obiegowa wody o mocy min. 800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grzewcza min. 8 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łonięte (zakryte) grzałki komory, zabezpieczenie przed poparzen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ora, orurowanie i obudowa ze stali nierdzew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4 programy mycia i dezynfe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odyfikacji programów myjąc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a w 4 tace narzędziowe o wym. 480x250x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do mycia min. 4 tac narzędziowych 480x250x5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do mycia endoskopów sztywnych, trokarów, min. 18 przyłącz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do mycia sprzętu anestezjolog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mineralizator wo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ktowa bu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neralizacja metodą odwróconej osmo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ony w zmiękczacz wody, zbiornik magazynowy ok. 50l i pompę hydroforow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wody oczyszczonej poniżej 60 µS/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około 150 l/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ntStyle18">
    <w:name w:val="Font Style18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andardowyStandardowy1">
    <w:name w:val="Standardowy.Standardowy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widowControl w:val="false"/>
      <w:autoSpaceDE w:val="false"/>
      <w:spacing w:lineRule="auto" w:line="360" w:before="120" w:after="600"/>
      <w:ind w:left="720" w:hanging="720"/>
      <w:jc w:val="both"/>
    </w:pPr>
    <w:rPr>
      <w:b/>
      <w:bCs/>
      <w:spacing w:val="24"/>
      <w:w w:val="69"/>
      <w:sz w:val="36"/>
      <w:szCs w:val="36"/>
      <w:lang w:val="de-DE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44Z</dcterms:created>
  <dc:creator> </dc:creator>
  <dc:description> </dc:description>
  <dc:language>en-US</dc:language>
  <cp:lastModifiedBy> </cp:lastModifiedBy>
  <dcterms:modified xsi:type="dcterms:W3CDTF">2009-03-11T22:00:44Z</dcterms:modified>
  <cp:revision>1</cp:revision>
  <dc:subject> </dc:subject>
  <dc:title> </dc:title>
</cp:coreProperties>
</file>