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omograf komputer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 komputerowy min. 4 rzędowy o min. 4 warstwach akwizycyj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mograf komputerowy nowy, wyprodukowany w 200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obrotu na rynku polskim oferowanego tomografu potwierdzone zgłoszeniem do rejestru wyrobów medycznych. [rok/miesią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y i świadectwa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mograf Komputerowy</w:t>
            </w:r>
            <w:r>
              <w:rPr>
                <w:sz w:val="20"/>
                <w:szCs w:val="20"/>
              </w:rPr>
              <w:t xml:space="preserve">: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klaracja zgodności dla oferowanego modelu i typu tomografu                                                               - certyfikat CE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zgłoszenie do rejestru wyrobów medycznych oferowanego modelu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wiadectwo PZH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onsola lekarska</w:t>
            </w:r>
            <w:r>
              <w:rPr>
                <w:sz w:val="20"/>
                <w:szCs w:val="20"/>
              </w:rPr>
              <w:t xml:space="preserve">: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laracja zgodności dla oferowanego produktu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ertyfikat CE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głoszenie do rejestru wyrobów medycznych jeśli wymagane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wszystkich oferowanych urządzeń w przewidzianych na ten cel pomieszczeniach na terenie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do wszystkich oferowanych składowych syste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tomografu oraz wszystkich oferowanych urządzeń zgodne z 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niezależne stanowiska pracy, o rozdzielnych bazach danych obraz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operatorska - stanowisko pracy technika elektroradiolog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lekarska - stanowisko pracy lekarza radiolo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rekonstrukcji obrazów w matrycy 512 x 512 z najlepszą jakością ze skanu pełnego [obr/s] ≥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monitorowa konsola operator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kolorowego monitora z aktywną matrycą ciekłokrystaliczną typu Flat  ≥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dysku twardego dla obrazów [512 x 512] bez kompresji wyrażona ilością obrazów        ≥ 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P (Maximum Intensity Proje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D (Surface Shaded Displ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T (Volume Rendering Techniq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Pri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Retrie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Work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formatowanie wielopłaszczyznowe (MPR),   rekonstrukcje wzdłuż dowolnej prostej (równoległe lub promieniste) lub krzy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tualna endoskopia z przekrojami w 3 głównych płaszczyzn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synchronizacji startu badania spiralnego na podstawie automatycznej analizy napływu środka cieniującego w zadanej warstwie bez wykonywania wstrzyknięć tes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identyfikacja i izolacja zakontrastowanego naczynia z objętości bad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automatycznych pomiarów geometrii naczynia (średnica minimalna i maksymalna, pole powierzchni przekroju) w płaszczyźnie prostopadłej do osi naczy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 diagnostyczne (niezależna, zaawansowana stacja robocza/konsola lekarska ) zasilane niezależnie od TK i konsoli operatorskiej tak, aby po wyłączeniu konsoli operatorskiej tomografu możliwe było opracowywanie wykonanych bada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kolorowego monitora z aktywną matrycą ciekłokrystaliczną typu FP ≥ 1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nitorów konsoli lekarskiej używanych podczas analizy danych 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konsoli lekarskiej wykorzystujący 64-bitową architekturę sprzętową komputera na którym oprogramowanie pracu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operacyjna konsoli lekarskiej min. 4 G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ci rozbudowy pamięci operacyjnej konsoli lekarskiej powyżej  4GB z zapawenieniem pełnego jej wykorzystania przez oprogramowanie analizujące obrazy CT konsoli lekarski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nieskompresowanych obrazów TK możliwych do zapisania na dysku konsoli lekarskiej ≥ 2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ednoczesne wyświetlanie min. 8 różnych obrazów w matrycy 512x512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iary analityczne (pomiar poziomu gęstości, profile gęstości, histogramy, inn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graniczenia pola obrazu przez blendowanie prostokątne oraz owal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Ci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sieciowy zgodnie z DICOM 3.0 z następującymi klasami serwisowy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sic Pri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ry/Retrie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rage Commi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P (Maximum Intensity Project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grubości warstwy w projekcji M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D (Surface Shaded Displa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RT (Volume Rendering Techniqu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formatowanie wielopłaszczyznowe (MPR), rekonstrukcje wzdłuż dowolnej prostej (równoległe i promieniste) lub krzywej, w czasie rzeczywistym, (modyfikacje parametrów warstwy na ekranie z ich jednoczesną prezentacj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rtualna endoskopia z przekrojami w 3 głównych płaszczyzn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teleradiologiczne umożliwiające nawiązanie i przejęcie zdalnej kontroli przez uprawnionego lekarza diagnostę nad konsolą lekarską, prowadzone przez bezpieczne łącze internetowe dostarczone i administrowane przez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identyfikacja i izolacja zakontrastowanego naczynia z objętości bada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automatycznych pomiarów geometrii naczynia (średnica minimalna i maksymalna, pole powierzchni przekroju) w płaszczyźnie prostopadłej do osi naczy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e oprogramowanie umożliwiające rozwinięcie analizowanego naczynia na płaszczyznie za pomocą wskazania jednego punktu odniesienia umieszczonego w naczyni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zwapnień podczas analizy badań naczyniowych dla modelu MIP oraz VRT ( przy pomocy funkcji włącz/wyłącz obraz zwapnień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usuwanie struktur kostnych z pozostawieniem wyłącznie zakonstrastowanego drzewa naczyniowego Możliwość prezentacji układu naczyniowego oraz przeziernych struktur kostnych w czasie rzeczywist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zainstalowane na konsoli lekarskiej - pakiet perfuzyj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ogramowanie do oceny czynnościowej perfuzji tkankowej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nowotworowych zmian ogniskowych za pomocą specjalizowanego protokołu analizu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mózgowia (ocena niedokrwienia i guzów mózg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wątroby za pomocą specjalizowanego protokołu analizu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erfuzji w obrębie gruczołu krokowego za pomocą specjalizowanego protokołu analiz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rogramowanie zainstalowane na konsoli lekarskiej - pakiet kolonoskopia T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zowane oprogramowanie do wirtualnej kolonograf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 pełni swobodnego poruszania się  w obrębie jeli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jednoczesnej prezentacji wnętrza jelita i projekcji przekrojów trzech głównych płaszczyzn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ywna zmiana położenia kursora we wszystkich oknach wymienionych w punkcie powyż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ezentacji wnętrza jelita w postaci jednego rozwiniętego pasa na płaszczyźnie (bez kawałkowania obrazu wewnętrznej ściany jelita ) tzw. wirtualna dysekcja jelit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teraktywna zmiana położenia kursora i automatyczna korelacja obrazu na rozwinięciach wnętrza jelita z badania pacjenta na plecach i brzuchu w tym z prezentacją jak w punkcie powyż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skan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ferowanych warstw akwizycyjnych zbieranych jednocześnie w czasie najkrótszego oferowanego pełnego skanu (360º) ≥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jkrótszy czas pełnego skanu (obrotu o 360º) ≤ 0,8 [s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najcieńszej dostępnej warstwy w akwizycji wielowarstwowej  ≤ 0,65 [m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dulacja prądu anody w czasie rzeczywistym w  trzech osiach (x,y,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dawki DLP, jaka zostanie pochłonięta przez pacjenta w czasie badania wraz z wyświetlaniem zmian powodowanych przez modyfikacje protokołu b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 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rozdzielczość wysokokontrastowa ≥ 14,5  [pl/mm] przy jednoczesnej akwizycji 4 warstw, dla pełnego skanu, dla czasu rotacji  ≤ 0,8 s, napięcia  ≤  120 kV, natężenia ≥ 200 mA, w akwizycji spiralnej, w matrycy 512 x 512, w punkcie 2% krzywej MTF, w polu akwizycyjnym ≤ 50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awka niezbędna do uzyskania rozdzielczości niskokontrastowej 5mm, wizualnej (nie statystycznej) dla fantomu CATPHAN 20 cm,  warstwie 10 mm,  przy różnicy gęstości 3 HU, dla napięcia ≥ 110 kV, mierzona w maksymalnym polu akwizycyjnym ≤ 50 cm wyrażona w CTDIvol [mGy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tor i lampa T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c generatora (rozumiana jako iloczyn prądu [mA] oraz napiecia [kV] możliwych do zaprogramowania w protokole klinicznym) ≥ 42 [kW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napięcie lampy rtg używane w protokołach klinicznych ≥ 135 [kV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napięcie lampy rtg używane w protokołach klinicznych ≤ 80 [kV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ożliwych nastawów kV [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ognisko lampy - detektor (FSD) 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cieplna anody  lampy ≥ 3,5 [MHU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chłodzenia anody  lampy ≥  810 [kHU/mi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ntry i stó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otworu  gantry </w:t>
            </w:r>
            <w:r>
              <w:rPr>
                <w:sz w:val="20"/>
                <w:szCs w:val="20"/>
                <w:lang w:val="en-US"/>
              </w:rPr>
              <w:t>≥ 70</w:t>
            </w:r>
            <w:r>
              <w:rPr>
                <w:sz w:val="20"/>
                <w:szCs w:val="20"/>
              </w:rPr>
              <w:t xml:space="preserve"> [cm]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ąt pochylania  gantry ≥ 30 [°]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rowanie pochylaniem gantry: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przodu gantry z lewej i prawej strony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yłu gantry z lewej i prawej strony                                               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konsoli operatorskiej oraz ruchami stołu za pomocą przycisków noż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(ikony) informujące pacjenta w trakcie akwizycji o wstrzymaniu oddechu - wraz z elektronicznym licznikiem czasu – widoczne dla pacjenta z obu stron gantry oraz systemem automatycznej instrukcji głosowej dla pacjenta w j. polski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pojedynczej akwyzycji w skanie spiralnym ≥ 100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projekcji skanu topograficznego min. co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dopuszczalne obciążenie stołu ≥ 200 [kg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wis / gwaran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tomograf komputerowy obejmująca lampę rtg (bez limitu skanów /skanosekund) ≥ 24 miesię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alna diagnostyka serwis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dalna diagnostyka serwisowa przez modem/router ISDN/połączenie siec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e generowanie i wysyłanie do użytkownika raportów na temat stopnia zużycia podzespołów systemu i stanu technicznego apara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/Ni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 dodatk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yczna dwugłowicowa strzykaw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wuformatowa kamera dokumentacyjna pracująca w systemie suchej obróbki filmów, z interfejsem DI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lorowa drukarka laserowa umożliwiająca wydruk map czynnościowych (perfuzyjn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fantomów do kalibracji i kontroli jakości obraz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unki instalacyj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ostosowanie pracowni w zakresie </w:t>
            </w:r>
            <w:r>
              <w:rPr>
                <w:sz w:val="20"/>
                <w:szCs w:val="20"/>
              </w:rPr>
              <w:t>instalacji elektrycznej, w tym zasilenie urz</w:t>
            </w:r>
            <w:r>
              <w:rPr>
                <w:rFonts w:eastAsia="TimesNewRoman;Times New Roman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dzenia, instalacji systemu klimatyzacji i wentylacji, instalacji p. po</w:t>
            </w:r>
            <w:r>
              <w:rPr>
                <w:rFonts w:eastAsia="TimesNewRoman;Times New Roman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arowej, ochrony radiologicznej zgodnie z obowiązującymi przepis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elementy zestawu muszą być fabrycznie nowe, co potwierdzą dokumenty dosta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ga gantry [kg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powierzchnia pomieszczenia rtg (pokój badań, sterownia, pomieszczenie techniczne) [cm x 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pobór mocy [kVA]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peratur pracy tomografu [ºC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dopuszczalnej wilgotności powietrza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testów akceptacyjnych po zainstalowaniu urządzenia, zgodnie z wymogami praw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w miejscu instalacji lub w ośrodku referencyjnym Wykonawcy na podobnym sprzęcie, min. przez okres 8 dni x 8 godz./dzień dla min. 2 lekarzy radiologów i 4 tech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28Z</dcterms:created>
  <dc:creator> </dc:creator>
  <dc:description> </dc:description>
  <dc:language>en-US</dc:language>
  <cp:lastModifiedBy> </cp:lastModifiedBy>
  <dcterms:modified xsi:type="dcterms:W3CDTF">2009-03-11T22:01:28Z</dcterms:modified>
  <cp:revision>1</cp:revision>
  <dc:subject> </dc:subject>
  <dc:title> </dc:title>
</cp:coreProperties>
</file>