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Wózek transport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z regulacją wysokości uzyskiwaną nożnie przy pomocy pompy hydraul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Konstrukcja wykonana z profili stalowych pokrytych lakierem proszk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parcia pleców za pomocą sprężyny gaz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 wykonane z materiału umożliwiającego wykonanie zdjęć RTG pacjenta oraz przeprowadzenie reanim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że zabezpieczone krążkami odbojowy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e zdejmowane wykonane z materiału nieprzemak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posiadający cztery koła z czego dwa z blokad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posiadający bardzo dobre właściwości jezdne; średnica kół 2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całkowita: ok. 6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całkowita: ok. 20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a wysokości min. 550 – 8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oparcia pleców min.  -15˚ do 65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ózek wyposażony  w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ęcze boczne chromowan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kropl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30Z</dcterms:created>
  <dc:creator> </dc:creator>
  <dc:description> </dc:description>
  <dc:language>en-US</dc:language>
  <cp:lastModifiedBy> </cp:lastModifiedBy>
  <dcterms:modified xsi:type="dcterms:W3CDTF">2009-03-11T22:01:30Z</dcterms:modified>
  <cp:revision>1</cp:revision>
  <dc:subject> </dc:subject>
  <dc:title> </dc:title>
</cp:coreProperties>
</file>