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tół operacyjny z wyposażeniem do zabiegów ginekologiczny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bilny stół operacyjny, zapewniający stabilne osadzenie na podłodze, duże kółka o śr. min 100 mm umożliwiające łatwą manewrowalność, koła nie wystające poza obrys podstawy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at stołu przezierny dla promieni rtg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 stołu składający się z min. 4 segmentów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głow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piersiow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gment lędźwiow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nóg dzielony podłuż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napędu alternatywnego – awaryjnego: elektrohydrauliczny napęd nożny lub dodatkowy panel sterujący umieszczony na kolumnie stoł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funkcjami stołu za pomocą pilota bezprzewodowego lub przewod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na pilocie o orientacji ułożenia pacjenta (normalna lub odwrócona) z automatyczną interpretacją komend ruchów blatu dokonywanych z pil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ndywidualna regulacja segmentów za pomocą pilota przy wykorzystaniu siłowników elektrohydraulicznych lub elektrycznych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blatu stołu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uw wzdłużny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yły boczn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Trendelenburga i anty-Trendelenburga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flex i reflex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„0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ąta ułożenia oparcia plec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e siłowniki muszą zapewniać płynną regulację bez drżeń, skoków, zapewniając wysoką stabilność sto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hydrauliczna regulacja wysokości blatu w zakresie, co najmniej od 780 mm do 1130 mm – bez matera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hydrauliczna regulacja pozycji Trendelenburga oraz anty – Trendelenburga min 30 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ustronna, elektrohydrauliczna regulacja przechyłu bocznego blatu min 20 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a lub elektrohydrauliczna regulacja segmentu nożnego w zakresie:</w:t>
            </w:r>
          </w:p>
          <w:p>
            <w:pPr>
              <w:pStyle w:val="Normal"/>
              <w:spacing w:before="60" w:after="60"/>
              <w:ind w:left="252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opuszczanie: - 9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+/- 5</w:t>
            </w:r>
            <w:r>
              <w:rPr>
                <w:sz w:val="20"/>
                <w:szCs w:val="20"/>
                <w:vertAlign w:val="superscript"/>
              </w:rPr>
              <w:t xml:space="preserve"> o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podnoszenie: + 25 +/- 5</w:t>
            </w:r>
            <w:r>
              <w:rPr>
                <w:sz w:val="20"/>
                <w:szCs w:val="20"/>
                <w:vertAlign w:val="superscript"/>
              </w:rPr>
              <w:t xml:space="preserve"> 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możliwość rozchy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hydrauliczna regulacja segmentu pleców w zakresi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sz w:val="20"/>
                <w:szCs w:val="20"/>
              </w:rPr>
              <w:t>opuszczanie: - 4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   podnoszenie: + 80</w:t>
            </w:r>
            <w:r>
              <w:rPr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a regulacja segmentu głow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uw wzdłużny blatu względem kolumny stołu 3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rót blatu do pozycji wyjściowej po naciśnięciu jednego przycisku na pilo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e zdejmowane, odporne na środki dezynfekcyjne, bezszw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bateryjne stołu wbudowane w podstawę stołu wraz z ładowark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gnalizacja stanu naładowania akumulatora, na pilocie lub na kolumnie stoł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blatu oraz kolumna i podstawa stołu wykonane ze stali nierdzewnej (nie dopuszcza się stopów metali lekki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bciążenie stołu min 300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ół operacyjny wyposażony w szyny wykonane ze stali nierdzewnej umożliwiające mocowanie wyposażenia dodatkoweg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Wyposaż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stezjologiczna podpora ręki – 1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wan anestezjologiczny z regulacją szerokości.- 1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arcie boczne mocowane na 3 przegubach z regulacją wysokości – 2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do mocowania pacjenta – 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iski wielofunkcyjne do montowania wyposażenia do szyn bocznych z regulacją kąta nachylenia – 4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ekologiczne podpory nóg  – 1 kp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a ginekologiczna z odpływem – 1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dokumen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i i foldery potwierdzające spełnienie wymaganych paramet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"/>
      <w:jc w:val="both"/>
    </w:pPr>
    <w:rPr>
      <w:rFonts w:ascii="Garamond" w:hAnsi="Garamond" w:cs="Garamond"/>
      <w:sz w:val="28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23Z</dcterms:created>
  <dc:creator> </dc:creator>
  <dc:description> </dc:description>
  <dc:language>en-US</dc:language>
  <cp:lastModifiedBy> </cp:lastModifiedBy>
  <dcterms:modified xsi:type="dcterms:W3CDTF">2009-03-11T22:01:23Z</dcterms:modified>
  <cp:revision>1</cp:revision>
  <dc:subject> </dc:subject>
  <dc:title> </dc:title>
</cp:coreProperties>
</file>