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Respirator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278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78" w:hanging="3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Respirator do długotrwałej terapii </w:t>
            </w:r>
            <w:r>
              <w:rPr>
                <w:color w:val="000000"/>
                <w:spacing w:val="-2"/>
                <w:sz w:val="20"/>
                <w:szCs w:val="20"/>
              </w:rPr>
              <w:t>niewydolności oddechowej różnego pochodzenia na podstawie jezd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18" w:hanging="2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Respirator dla pacjentów o wadze </w:t>
            </w:r>
            <w:r>
              <w:rPr>
                <w:color w:val="000000"/>
                <w:spacing w:val="-1"/>
                <w:sz w:val="20"/>
                <w:szCs w:val="20"/>
              </w:rPr>
              <w:t>ciała powyżej 5 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Wyposażony w wózek jezd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06" w:hanging="29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Wyposażony we własne źródło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powietrza medycznego typu kompresor, tłok, turbina zapewniające </w:t>
            </w:r>
            <w:r>
              <w:rPr>
                <w:color w:val="000000"/>
                <w:sz w:val="20"/>
                <w:szCs w:val="20"/>
              </w:rPr>
              <w:t>normalną długotrwałą wentylacj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82" w:hanging="5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rzystosowany do pracy z nawilżaczem aktywnym oraz wymiennikiem wilgoci HME (sztuczny </w:t>
            </w:r>
            <w:r>
              <w:rPr>
                <w:color w:val="000000"/>
                <w:spacing w:val="-6"/>
                <w:sz w:val="20"/>
                <w:szCs w:val="20"/>
              </w:rPr>
              <w:t>nos). W komplecie 2 zestawy drenów do HME  na respirator oraz 50 wymienników ciepła i wilgo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25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Zasilanie w tlen o ciśnieniu od 2,8 do </w:t>
            </w:r>
            <w:r>
              <w:rPr>
                <w:color w:val="000000"/>
                <w:spacing w:val="-1"/>
                <w:sz w:val="20"/>
                <w:szCs w:val="20"/>
              </w:rPr>
              <w:t>5,5 b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25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asilanie sieciowe 230 V AC,  50/60 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97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Awaryjne zasilanie z wewnętrznego akumulatora do podtrzymania pracy (aparatu wraz ze źródłem powietrza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medycznego) na minimum 6 godzin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ze wskaźnikiem stanu naładowania </w:t>
            </w:r>
            <w:r>
              <w:rPr>
                <w:color w:val="000000"/>
                <w:spacing w:val="-3"/>
                <w:sz w:val="20"/>
                <w:szCs w:val="20"/>
              </w:rPr>
              <w:t>akumulato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y wentyl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IPPV - CMV, CMV/Ass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SI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PEEP/CP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970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Oddech VCV (Objętościowo </w:t>
            </w:r>
            <w:r>
              <w:rPr>
                <w:color w:val="000000"/>
                <w:spacing w:val="-1"/>
                <w:sz w:val="20"/>
                <w:szCs w:val="20"/>
              </w:rPr>
              <w:t>Kontrolowan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entylacja ciśnieniowo kontrolowana </w:t>
            </w:r>
            <w:r>
              <w:rPr>
                <w:color w:val="000000"/>
                <w:sz w:val="20"/>
                <w:szCs w:val="20"/>
              </w:rPr>
              <w:t xml:space="preserve">z gwarantowaną objętością (typu </w:t>
            </w:r>
            <w:r>
              <w:rPr>
                <w:color w:val="000000"/>
                <w:spacing w:val="-1"/>
                <w:sz w:val="20"/>
                <w:szCs w:val="20"/>
              </w:rPr>
              <w:t>PRVC, VG, AutoFlow, AP-SIMV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26" w:hanging="58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Wentylacja nieinwazyjna na maskę </w:t>
            </w:r>
            <w:r>
              <w:rPr>
                <w:color w:val="000000"/>
                <w:spacing w:val="-4"/>
                <w:sz w:val="20"/>
                <w:szCs w:val="20"/>
              </w:rPr>
              <w:t>N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ech rę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ęczne przedłużenie fazy w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56" w:hanging="29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Wentylacja bezdechu z regulacją paramet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56" w:hanging="29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Wentylacja ciśnieniowo kontrolowana typu BiLevel, DuoPAP, BIP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56" w:hanging="29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Automatyczne westchnienia z regulacją parametrów westchnień, z regulacją poziomu PE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56" w:hanging="2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Automatyczna minimalizacja ciśnienia szczytowego przy wentylacji z gwarantowaną objętośc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regul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zęstość oddechów min 5-80 1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5" w:hanging="5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Objętość pojedynczego oddechu min </w:t>
            </w:r>
            <w:r>
              <w:rPr>
                <w:color w:val="000000"/>
                <w:spacing w:val="-1"/>
                <w:sz w:val="20"/>
                <w:szCs w:val="20"/>
              </w:rPr>
              <w:t>od 50 do 1500 ml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Regulowane ciśnienie wdechu dla wentylacji ciśnieniowo kontrolowanych minimum od 5 do 80 cm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802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Ciśnienie wspomagania PSV </w:t>
            </w:r>
            <w:r>
              <w:rPr>
                <w:color w:val="000000"/>
                <w:spacing w:val="-3"/>
                <w:sz w:val="20"/>
                <w:szCs w:val="20"/>
              </w:rPr>
              <w:t>minimum od 0 do 70 cm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firstLine="1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Możliwość ustawienia PEEP/CPAP do </w:t>
            </w:r>
            <w:r>
              <w:rPr>
                <w:color w:val="000000"/>
                <w:spacing w:val="-1"/>
                <w:sz w:val="20"/>
                <w:szCs w:val="20"/>
              </w:rPr>
              <w:t>minimum 35 cm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82" w:firstLine="2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Regulowany czas wdechu od </w:t>
            </w:r>
            <w:r>
              <w:rPr>
                <w:color w:val="000000"/>
                <w:spacing w:val="-1"/>
                <w:sz w:val="20"/>
                <w:szCs w:val="20"/>
              </w:rPr>
              <w:t>minimum 0,2 do 5,0 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307" w:firstLine="19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Stężenie tlenu w mieszaninie oddechowej regulowane płynnie w </w:t>
            </w:r>
            <w:r>
              <w:rPr>
                <w:color w:val="000000"/>
                <w:spacing w:val="2"/>
                <w:sz w:val="20"/>
                <w:szCs w:val="20"/>
              </w:rPr>
              <w:t>granicach 21-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7" w:firstLine="34"/>
              <w:rPr>
                <w:i/>
                <w:i/>
                <w:iCs/>
                <w:strike/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Płynna regulacja przyspieszeni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przepływ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42" w:firstLine="2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zwalanie oddechu czułość przepływowa, minimalny zakres czułości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triggera w zakresie 1  do 10 l/min (podać zakres </w:t>
            </w:r>
            <w:r>
              <w:rPr>
                <w:color w:val="000000"/>
                <w:spacing w:val="-1"/>
                <w:sz w:val="20"/>
                <w:szCs w:val="20"/>
              </w:rPr>
              <w:t>czułości trigg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monitorowane i obraz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Aktualnie prowadzony tryb wenty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zeczywista częstość oddych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pontaniczna częstość oddych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bjętość pojedynczego od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9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Rzeczywista objętość wentylacji </w:t>
            </w:r>
            <w:r>
              <w:rPr>
                <w:color w:val="000000"/>
                <w:spacing w:val="-1"/>
                <w:sz w:val="20"/>
                <w:szCs w:val="20"/>
              </w:rPr>
              <w:t>minutowej 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14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Frakcja spontaniczna wentylacji </w:t>
            </w:r>
            <w:r>
              <w:rPr>
                <w:color w:val="000000"/>
                <w:spacing w:val="-1"/>
                <w:sz w:val="20"/>
                <w:szCs w:val="20"/>
              </w:rPr>
              <w:t>minutowej M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zczytowe ciśnienie wdech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iśnienie śred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iśnienie fazy Plate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tegralny pomiar stężenia tl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Temperatura gazów oddech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Prezentacja graficz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18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Prezentacja na minimum 12 calowym ekranie kolorowym obsługiwanym przez dotyk krzywych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oddechowych: ciśnienie/czas, </w:t>
            </w:r>
            <w:r>
              <w:rPr>
                <w:color w:val="000000"/>
                <w:spacing w:val="-2"/>
                <w:sz w:val="20"/>
                <w:szCs w:val="20"/>
              </w:rPr>
              <w:t>przepływ/cz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34" w:hanging="43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Prezentacja na  minimum 12 calowym ekranie kolorowym obsługiwanym przez dotyk minimum jednej pętli oddechowej: ciśnienie/objęt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34" w:hanging="43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rezentacja cyfrowych wartości </w:t>
            </w:r>
            <w:r>
              <w:rPr>
                <w:color w:val="000000"/>
                <w:spacing w:val="-1"/>
                <w:sz w:val="20"/>
                <w:szCs w:val="20"/>
              </w:rPr>
              <w:t>parametrów mierzonych przez respi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34" w:hanging="43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Trendy mierzonych parametrów z minimum 72 godz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Alar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ategorie alarmów według waż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adliwej pracy elektroniki apar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u zasilania w energię elektrycz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iskiego ciśnienia gazów zasilając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Stężenia tle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ałkowitej objętości minutowej za niskiej i za wysok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22" w:hanging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wysokiej częstości oddechów –</w:t>
            </w:r>
            <w:r>
              <w:rPr>
                <w:color w:val="000000"/>
                <w:spacing w:val="-2"/>
                <w:sz w:val="20"/>
                <w:szCs w:val="20"/>
              </w:rPr>
              <w:t>tachypn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byt wysokiego ciśnienia szczyt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24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byt niskiego ciśnienia wdechu (przeciek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Alarm bezdec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Inne wymag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149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Zabezpieczenie przed przypadkową zmianą nastawionych parametrów </w:t>
            </w:r>
            <w:r>
              <w:rPr>
                <w:color w:val="000000"/>
                <w:spacing w:val="-2"/>
                <w:sz w:val="20"/>
                <w:szCs w:val="20"/>
              </w:rPr>
              <w:t>(blokada klawiatur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00" w:firstLine="29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Funkcja autotestu aparatu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dokonywana automatycznie po </w:t>
            </w:r>
            <w:r>
              <w:rPr>
                <w:color w:val="000000"/>
                <w:spacing w:val="-2"/>
                <w:sz w:val="20"/>
                <w:szCs w:val="20"/>
              </w:rPr>
              <w:t>włącz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Nebulizator do podawania leków metodą wziew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right="46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ogramowanie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18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rukcja obsługi w j. polskim wraz z dosta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2"/>
      <w:sz w:val="22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0"/>
      <w:ind w:right="278" w:hanging="34"/>
      <w:outlineLvl w:val="6"/>
    </w:pPr>
    <w:rPr>
      <w:b/>
      <w:bCs/>
      <w:color w:val="000000"/>
      <w:spacing w:val="-1"/>
      <w:sz w:val="22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" w:hanging="0"/>
      <w:outlineLvl w:val="7"/>
    </w:pPr>
    <w:rPr>
      <w:b/>
      <w:bCs/>
      <w:color w:val="000000"/>
      <w:spacing w:val="-1"/>
      <w:sz w:val="22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30"/>
      <w:ind w:right="518" w:firstLine="5"/>
      <w:outlineLvl w:val="8"/>
    </w:pPr>
    <w:rPr>
      <w:b/>
      <w:bCs/>
      <w:color w:val="000000"/>
      <w:spacing w:val="-1"/>
      <w:sz w:val="22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54Z</dcterms:created>
  <dc:creator> </dc:creator>
  <dc:description> </dc:description>
  <dc:language>en-US</dc:language>
  <cp:lastModifiedBy> </cp:lastModifiedBy>
  <dcterms:modified xsi:type="dcterms:W3CDTF">2009-03-11T22:00:54Z</dcterms:modified>
  <cp:revision>1</cp:revision>
  <dc:subject> </dc:subject>
  <dc:title> </dc:title>
</cp:coreProperties>
</file>