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parat do znieczulen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blat do pisania i  minimum dwie szuflady na akces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do zapasowej butli tlenowej i podtlenku azotu na tylnej ścianie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gniazda elektryczne 230 V (minimum 4 gniazd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gazowe (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,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, powietrze)  z sieci  centr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ryjne zasilanie gazowe z butli (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,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waryjne zasilanie elektryczne  na minimum 30 minut w warunkach standar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ktory do butli 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i 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O ze złączami zgodnymi z PN wyposażone w manometry i przyłącze do apara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sak iniektorowy z regulacją siły ssania i zbiornikiem na wydzieliny  oraz minimum jednym zapasowym wymiennym zbiorniki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dystrybucji gaz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y mieszalnik gazów lub precyzyjne przepływomierze dla tlenu, podtlenku azotu, powietrza z możliwością eksportu danych dotyczących przepływów gazów w trakcie znieczulenia do komputera osobistego lub systemu monitorującego, opisa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automatycznego utrzymywania stężenia tlenu w mieszaninie oddechowej   na poziomie 23%±2% stężenia tl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ływomierze umożliwiające podaż gazów w systemie anestezji z niskimi i minimalnymi przepływami – przepływ świeżych gazów   ≤ 500 ml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ład oddechow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y układ oddechowy okrężny do wentylacji dorosłych i dzieci o niskiej podat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 o prostej budowie, łatwy do  wymiany i sterylizacji pozbawiony lateksu,  pojemność nie większa niż 3,0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stosowany do prowadzenia znieczulenia w systemach półotwartym i półzamknięt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jście tlenowe  o dużej wydaj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łaniacz dwutlenku węgla o obudowie przeziernej i pojemności maksimum  1,5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minacja gazów poanestetycznych  poza salę operacyj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 anestet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ran do prezentacji  parametrów wentylacji (podać przekątn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yby wentylacj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owadzenia wentylacji rę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entylacji ciśnieniowo zmienny P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entylacji objętościowo zmienny VC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chronizowana przerywana wentylacja obowiązkowa SI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wentylacji spontanicznej wspomaganej ciśnieniem 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zakres PEEP minimum od 4 do 15 cm H2O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na  ekranie minimum krzywej ciśnienia w drogach oddech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ulac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stosunku wdechu do wydech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minimum 2:1 do 1:4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gulacja częstości  oddechu minim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 do 60 /min wentylacja objętościowa i ciśnieniowa 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zakres objętości oddechowej minimum   od 20 do 1400 ml  (podać zakres) w trybie wentylacji objętości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ciśnienia wdechu przy PCV minimum: od 10 do 50 cm H2O (podać zak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a płynnie lub skokowo pauza wdechowa w zakresie minimum 5-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larm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kiej objętości minutowej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 braku zasilania w energię elektrycz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 braku zasilania w gaz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Apn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omiar i obrazowa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tlenu w gazach wdech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objętości oddechowej 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pojemności minutowej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zęstotliwości oddechowej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śnienia szczyt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Plate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średn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a P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aparatem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wa komplety drenów oddechowym dla dorosłych,  ramię do podtrzymywania drenów pacjenta i przewodów kardiomonitora, 2 maski oddechowe, pojemnik 5 litrowy wapn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kcja  obsługi w języku polskim z dostaw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pacjenta współpracujący z aparatem do znieczul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modułowy. Dotyczy sprzętu  i oprogramowania. Poszczególne moduły pomiarowe i programowe przenoszone między monitorami bez udziału serwisu wbudowany akumulator na minimum 180 minut  pra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umożliwiający automatyczną konfigurację monitora w celu dopasowania do wymagań różnych stanow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r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pojedynczy  ekran w postaci płaskiego wbudowanego panela LCD TFT wysokiej jakości  Przekątna ekranu minimum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y i komunikaty ekranowe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rzywych dynamicznych wyświetlanych jednocześnie na ekr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sieciowe dostosowane do 230V 5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ne i wygodne zamocowanie zestawu do aparatu, umożliwiające łatwe dopasowanie położenia ekr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cja dokująca z multiplikatorem portów, zapewniająca minimum zasilanie elektryczne i przekazywanie sygnały sieci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rzone parametry, moduły pomiar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zęstości akcji ser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minimum 30 – 250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owanie 3 i jednocześnie 7 odprowadze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mplecie filtr zakłóceń elektrochirurg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EKG z szeregowo umieszczonymi klipsami do podłączenia wszystkich elektro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a analiza arytm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metodą impedancyjną w zakresie minimum od 5do 140 /min, wyświetlane wartości cyfrowe i fala oddech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turacja (SPO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mplecie przewód interfejsowy i  standardowy czujnik na palec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nitorowania zapewniający poprawne pomiary przy słabym lub zakłóconym sygnale w zakresie  minimum 30-100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ieinwazyjny pomiar ciśn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oscylometrycz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ręczny i automatyczn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automatyczny z regulowanym interwałem w zakresie min. 1 - 240 m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wartości: skurczowej, rozkurczowej oraz średniej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mplecie przewód i zestaw mankietów dla dorosłych, trzy  rozmiary, mankiety  pomiarowe bez lateks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pomiar temperatury</w:t>
            </w:r>
            <w:r>
              <w:rPr>
                <w:sz w:val="20"/>
                <w:szCs w:val="20"/>
              </w:rPr>
              <w:t xml:space="preserve">, dwa tory pomiarowe. </w:t>
            </w:r>
            <w:r>
              <w:rPr>
                <w:sz w:val="20"/>
                <w:szCs w:val="20"/>
                <w:lang w:val="de-DE"/>
              </w:rPr>
              <w:t>Wyświetlanie  T</w:t>
            </w:r>
            <w:r>
              <w:rPr>
                <w:sz w:val="20"/>
                <w:szCs w:val="20"/>
                <w:vertAlign w:val="subscript"/>
                <w:lang w:val="de-DE"/>
              </w:rPr>
              <w:t>1</w:t>
            </w:r>
            <w:r>
              <w:rPr>
                <w:sz w:val="20"/>
                <w:szCs w:val="20"/>
                <w:lang w:val="de-DE"/>
              </w:rPr>
              <w:t>, T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mplecie czujnik temperatury: powierzchniowy i głębo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acja graficz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prężności dwutlenku węgla CO2 w strumieniu  wdechowym i wydechow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i prezentacja wdechowego i wydechowego stężenia tlenu w mieszaninie oddechow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i prezentacja stężenia środków anestetycznych,    dla mieszaniny wdechowej i wydechowej dla podtlenku azotu, izofluranu, sevofluranu, halotanu, desfluranu oraz M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łady alarmowe najważniejszych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tor  dawki l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automatycznego  ustawienie granic alarmowych na podstawie bieżących parametrów monitorowanych u pacjent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rmy na przynajmniej 3 poziomach ważności, opisa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najmniej 24 godzinne trendy wszystkich mierzonych  parametrów, w postaci  tabel i wykresów z rozdzielczością przynajmniej 1 minu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BIS, sterowanie modułem z przedmiotowego monitora, komunikacja w języku polskim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ł zwiotczenia mięśni  NMT, sterowanie modułem z przedmiotowego monitora, komunikacja w języku polskim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2"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0"/>
      <w:ind w:right="278" w:hanging="34"/>
      <w:outlineLvl w:val="6"/>
    </w:pPr>
    <w:rPr>
      <w:b/>
      <w:bCs/>
      <w:color w:val="000000"/>
      <w:spacing w:val="-1"/>
      <w:sz w:val="22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" w:hanging="0"/>
      <w:outlineLvl w:val="7"/>
    </w:pPr>
    <w:rPr>
      <w:b/>
      <w:bCs/>
      <w:color w:val="000000"/>
      <w:spacing w:val="-1"/>
      <w:sz w:val="2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30"/>
      <w:ind w:right="518" w:firstLine="5"/>
      <w:outlineLvl w:val="8"/>
    </w:pPr>
    <w:rPr>
      <w:b/>
      <w:bCs/>
      <w:color w:val="000000"/>
      <w:spacing w:val="-1"/>
      <w:sz w:val="22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56:21Z</dcterms:created>
  <dc:creator> </dc:creator>
  <dc:description> </dc:description>
  <dc:language>en-US</dc:language>
  <cp:lastModifiedBy> </cp:lastModifiedBy>
  <dcterms:modified xsi:type="dcterms:W3CDTF">2009-03-11T21:56:21Z</dcterms:modified>
  <cp:revision>1</cp:revision>
  <dc:subject> </dc:subject>
  <dc:title> </dc:title>
</cp:coreProperties>
</file>