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hirurgiczny zestaw napęd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or elektryczny-jednostka napędowa do zabiegów z zasilaniem  220-240V, umożliwiający  0-15000 obrotów na minu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łącznik/regulator nożny do motoru wodoszczelny z  uchwytem z płynną regulacją prędkości . Przełącznik regulowany poprzez naciśnięcie pion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łek giętki (przeniesienie napędu) dł. ok. 210 cm – 2 szt. w zest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nica do motoru (craniotom) z możliwością podłączenia do makro wał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Frez tnący do uchwytu typu craniotom ze stopką stałą lub obrotową. Długość części roboczej ok. 20mm – 10 szt. w zest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 Hudson o średnicy 12/1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szybko mocujący typ Hudson montowany do prostn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nica do wierteł i trepanów montowana do makro wałka gięt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hwyt wiertarski typ Jacobs z kluczykiem montowany do prostnicy do średnicy wierteł 6,3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 Hudson o średnicy 6/9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pan do wiercenia z uchwytem typu Hudson o średnicy 9/1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rmatom kompatybilny z oferowanym mot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cowa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ojak jezdny do zamocowania motoru elektrycznego wraz z oprzyrządowanie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/>
            </w:pPr>
            <w:r>
              <w:rPr>
                <w:color w:val="000000"/>
                <w:sz w:val="20"/>
                <w:szCs w:val="20"/>
              </w:rPr>
              <w:t>Ekran sterylny do wózka jako osłona motoru.</w:t>
            </w:r>
            <w:r>
              <w:rPr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GA41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eszenie wałka giętki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511" w:leader="none"/>
                <w:tab w:val="center" w:pos="3406" w:leader="none"/>
                <w:tab w:val="center" w:pos="7096" w:leader="none"/>
                <w:tab w:val="center" w:pos="9026" w:leader="none"/>
              </w:tabs>
              <w:autoSpaceDE w:val="false"/>
              <w:spacing w:before="43" w:after="0"/>
              <w:rPr/>
            </w:pPr>
            <w:r>
              <w:rPr>
                <w:color w:val="000000"/>
                <w:sz w:val="20"/>
                <w:szCs w:val="20"/>
              </w:rPr>
              <w:t>Uchwyt do wałka giętkiego mocowany do zawieszenia na stojaku jezdnym do motoru.</w:t>
            </w:r>
            <w:r>
              <w:rPr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GA307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wieszenie do kosza na końcówki pracujące do motoru montowane na stojaku jezd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46Z</dcterms:created>
  <dc:creator> </dc:creator>
  <dc:description> </dc:description>
  <dc:language>en-US</dc:language>
  <cp:lastModifiedBy> </cp:lastModifiedBy>
  <dcterms:modified xsi:type="dcterms:W3CDTF">2009-03-11T22:01:46Z</dcterms:modified>
  <cp:revision>1</cp:revision>
  <dc:subject> </dc:subject>
  <dc:title> </dc:title>
</cp:coreProperties>
</file>