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ulsoksymet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 dla noworodków, dzieci i doros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 transportowy zasilany bateryj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omiaru saturacji 1-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omiaru pulsu 20 –250 uderzeń na minut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 pomiaru w całym zakresie +/- 2 b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typu LCD o dużym kontraś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amplitudy pul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rm dla pulsu z regulacją dolnej i górnej granicy alarmu puls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dla saturacji z regulacją dolnej i górnej granicy alarmowej SpO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wyposażeniu wielorazowy czujnik pomiarowy saturacji typu klips dla pacjentów  o masie &gt;30k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51Z</dcterms:created>
  <dc:creator> </dc:creator>
  <dc:description> </dc:description>
  <dc:language>en-US</dc:language>
  <cp:lastModifiedBy> </cp:lastModifiedBy>
  <dcterms:modified xsi:type="dcterms:W3CDTF">2009-03-11T22:00:51Z</dcterms:modified>
  <cp:revision>1</cp:revision>
  <dc:subject> </dc:subject>
  <dc:title> </dc:title>
</cp:coreProperties>
</file>