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exact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dstawowe założenia realizacji celów i kierunków rozwoju powiatu tucholskiego</w:t>
      </w:r>
    </w:p>
    <w:p>
      <w:pPr>
        <w:pStyle w:val="Normal"/>
        <w:spacing w:lineRule="exact" w:line="240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el nadrzędny:</w:t>
      </w: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ywizacja społeczności lokalnych oraz zapewnienie mieszkańcom wysokiego standardu życia poprzez właściwą realizację zadań samorządów, tworzenie nowych miejsc pracy, przy uwzględnieniu zasad zrównoważonego rozwoju i ochrony środowiska.</w:t>
      </w:r>
    </w:p>
    <w:p>
      <w:pPr>
        <w:pStyle w:val="Normal"/>
        <w:spacing w:lineRule="exact" w:line="24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3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985"/>
        <w:gridCol w:w="2551"/>
        <w:gridCol w:w="1"/>
        <w:gridCol w:w="354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2"/>
        <w:gridCol w:w="4525"/>
        <w:gridCol w:w="1"/>
        <w:gridCol w:w="2"/>
      </w:tblGrid>
      <w:tr>
        <w:trPr>
          <w:trHeight w:val="2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 / kierunek działań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mioty odpowiedzialne za realizację zadania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la samorządu powiatowego w realizacji zadania</w:t>
            </w:r>
          </w:p>
        </w:tc>
        <w:tc>
          <w:tcPr>
            <w:tcW w:w="3405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zas realizacja zadania (rok 2000+)</w:t>
            </w:r>
          </w:p>
        </w:tc>
        <w:tc>
          <w:tcPr>
            <w:tcW w:w="45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wagi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05-0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7-0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9-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-1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-15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077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 </w:t>
            </w:r>
            <w:r>
              <w:rPr>
                <w:rFonts w:cs="Arial" w:ascii="Arial" w:hAnsi="Arial"/>
                <w:b/>
                <w:sz w:val="16"/>
              </w:rPr>
              <w:t>Aktywizacja gospodarcza</w:t>
            </w:r>
            <w:r>
              <w:rPr>
                <w:rFonts w:cs="Arial" w:ascii="Arial" w:hAnsi="Arial"/>
                <w:sz w:val="16"/>
              </w:rPr>
              <w:t xml:space="preserve"> (obejmująca tworzenie nowych miejsc pracy, zmniejszanie bezrobocia, odchodzenie nadmiaru siły roboczej z rolnictwa, przygotowanie miejsc pracy dla wkraczającego w wiek produkcyjny wyżu demograficznego) </w:t>
            </w:r>
            <w:r>
              <w:rPr>
                <w:rFonts w:cs="Arial" w:ascii="Arial" w:hAnsi="Arial"/>
                <w:b/>
                <w:sz w:val="16"/>
              </w:rPr>
              <w:t>przy zachowaniu zasad zrównoważonego rozwoju</w:t>
            </w:r>
            <w:r>
              <w:rPr>
                <w:rFonts w:cs="Arial" w:ascii="Arial" w:hAnsi="Arial"/>
                <w:sz w:val="16"/>
              </w:rPr>
              <w:t>. 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. Powołanie inkubatorów przedsiębiorczośc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y gminne przy współpracy z samorządem powiatowym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16"/>
              </w:rPr>
              <w:t>wsparcie inicjatyw gminnych, ew. koordynacja i mediacja pomiędzy poszczególnymi gminami dotycząca lokalizacji inkubatorów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powinno być zrealizowane możliwie szybko - zakłada się, że inkubatory powinny powstać do roku 2002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16"/>
              </w:rPr>
              <w:t>parametr docelowy - w 2002 roku na terenie powiatu działają co najmniej 2 inkubatory (pożądana specjalizacja funkcjonalna inkubatorów)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. Stworzenie systemu kształcenia dorosłych, przy współpracy Powiatowego i Wojewódzkiego Urzędu Pracy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, Powiatowy Urząd Prac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 oraz aktywny udział we wdrażaniu zadani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żądane możliwie szybkie podjęcie działań (ze względu na organizację roku szkolnego) - zadanie powinno być przeprowadzone do roku 2001 (tak by system kształcenia ruszył najpóźniej w roku szkolnym 2001 / 02).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y docelowe: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 wszyscy chętni mają możliwość korzystania z systemu kształcenia i dokształcania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 szkolnictwo dla dorosłych jest bezpłatne, niskopłatne lub korzystnie kredytowane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. Wspieranie wszelkich form aktywizacji gospodarczej, przy zachowaniu zasad zrównoważonego rozwoju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, samorządy gminn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 - działalność głównie w sferze promocji, mediacji, itp.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o charakterze ciągłym, realizowane przez cały okres, ze szczególnym nasileniem w okresie do roku 2005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 docelowy - nie wyznacza się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. Rozwój istniejących i pozyskiwanie nowych instytucji otoczenia biznesu oraz aktywne uczestnictwo banków w stymulowaniu rozwoju gospodarczego powiatu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ktor bankowy, podmioty prywatne;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iałalność w sferze promocji, mediacji, koordynacji - bez bezpośredniego zaangażowania finansowego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o charakterze ciągłym, realizowane przez cały okres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 docelowy - wskaźnik „wyposażenia” powiatu w instytucje otoczenia biznesu korzystniejszy od średniej dla powiatów ziemskich i wystarczający dla prawidłowej obsługi lokalnego biznesu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. Rozwój wyspecjalizowanej funkcji targowej (o profilu związanym z gospodarczym wykorzystaniem lasu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gminny, samorząd powiatow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półorganizator - aktywny udział we wdrażaniu zadania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o charakterze ciągłym - targi odbywają się corocznie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 docelowy - targi w Tucholi są znaną w kraju i za granica imprezą wystawienniczo-targową, zaliczaną do najważniejszych krajowych imprez w tej branży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/>
            </w:pPr>
            <w:r>
              <w:rPr>
                <w:rFonts w:cs="Arial" w:ascii="Arial" w:hAnsi="Arial"/>
                <w:sz w:val="16"/>
              </w:rPr>
              <w:t>1.6. Rozwój nowych kierunków rolnictwa, w tym rolnictwa ekologiczn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gminy, ośrodki doradztwa rolniczeg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ordynacja, wsparcie i monitoring zadani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16"/>
              </w:rPr>
              <w:t>zadanie o charakterze ciągły, przy czym w początkowym okresie (do roku 2005) większy nacisk należy położyć na doradztwo i organizację produkcji), a po roku 2005 - na marketing i zbyt produktów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 docelowy - nie wyznacza się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. Promocja gospodarcza powiatu i gmin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, samorządy gminn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 oraz aktywny udział we wdrażaniu zadania - pełna odpowiedzialność za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o charakterze ciągłym, realizowane przez cały okres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 docelowy - nie wyznacza się</w:t>
            </w:r>
          </w:p>
        </w:tc>
      </w:tr>
      <w:tr>
        <w:trPr>
          <w:trHeight w:val="23" w:hRule="atLeast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 Zapewnienie wysokiego poziomu kształcenia na wszystkich poziomach edukacji.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1. Utworzenie w Tucholi ośrodka szkolnictwa na poziomie ponadlicealnym lub wyższym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wojewódzki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bbing u władz województwa, inicjator przedsięwzięcia, pilotowanie i koordynacja działań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żądana możliwie szybka realizacja zadania przy zachowaniu interesów powiatu (lokalizacja pożądanych kierunków kształcenia i odpowiedniej formy kształcenia - nie preferuje się licencjatów) - ze względu na organizację kształcenia, pożądane uruchomienie do roku szkolnego 2004 / 05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 docelowy - funkcjonowanie w mieście ośrodka szkolnictwa wyższego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. Optymalizacja i upowszechnienie kształcenia na poziomie średni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, Kuratorium Oświaty (w zakresie doradztwa), zainteresowane szkoły, Powiatowy Urząd Pracy w zakresie doradztwa co do kierunków kształćeni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własne - inicjator przedsięwzięcia oraz aktywny udział we wdrażaniu zadania - pełna odpowiedzialność za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16"/>
              </w:rPr>
              <w:t>pożądana możliwie szybka realizacja zadania, ze względu na organizację kształcenia, należy dążyć do wdrożenia najpóźniej do roku szkolnego 2002 / 03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y docelowe: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 w roku 2010 80% oferowanych miejsc w szkołach średnich skupionych na kierunkach maturalnych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 znaczący spadek wskaźnika bezrobotnych wśród absolwentów szkół średnich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.  Poprawa jakości nauczania w szkołach podstawowych i gimnazjach (informatyka, języki zachodnie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y gminn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(np. pomoc w zdobyciu sponsorów) bez zaangażowania finansowego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 względu na ważność zagadnienia, zadanie powinno być wykonane w ciągu najbliższego roku, tak by w roku szkolnym 2001 / 02 nauka informatyki i języków zachodnich była powszechna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16"/>
              </w:rPr>
              <w:t>parametr docelowy - wszyscy uczniowie szkół podstawowych (w klasach dla których przewiduje to program nauczania) i gimnazjów objęci nauką języków zachodnich i informatyki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. Upowszechnienie opieki przedszkolnej we wsiach rozwoj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y gminn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 bez zaangażowania finansowego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miarę możliwości finansowych gmin - możliwie szybko (nie przewiduje się terminu realizacji)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żądany parametr docelowy - przedszkola we wszystkich sołectwach liczących ponad 400 osób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. Opracowanie programu edukacji ekologicznej dla wszystkich poziomów kształcenia na bazie posiadanych walorów przyrodniczych i bieżąca realizacj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, samorządy gminne, szkoły, Tucholski Park Krajobrazowy, nadleśnictw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racowanie i przyjęcie programu, aktywny udział we wdrażaniu programu i ocena realizacji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żądana szybka realizacja zadania ze względu na ważność zagadnienia i długi czas uzyskiwania efektów - wykształcenie proekologicznej świadomości i zachowań mieszkańców</w:t>
            </w:r>
          </w:p>
        </w:tc>
      </w:tr>
      <w:tr>
        <w:trPr>
          <w:trHeight w:val="23" w:hRule="atLeast"/>
        </w:trPr>
        <w:tc>
          <w:tcPr>
            <w:tcW w:w="1077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. Aktywizacja turystyczna, czyli rozwój i poprawa standardu oferowanych usług turystycznych, przy zachowaniu zasad zrównoważonego rozwoju. </w:t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. Poprawa standardu istniejącej bazy noclegowej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storzy bazy noclegowej; współpraca ze strony banków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pomoc w uzyskaniu funduszy, koordynacja działań - raczej bez zaangażowania finansowego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o charakterze ciągłym, pożądane możliwie szybkie rozpoczęcie w celu zachowania pozycji na rynku usług turystycznych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 wyznacza się parametru docelowego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. Tworzenie nowej bazy noclegowej, zwłaszcza średnio- i wysokostandardowej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interesowane podmioty gospodarcze; współpraca ze strony banków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pomoc w uzyskaniu funduszy, koordynacja działań, promocja - bez zaangażowania finansowego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danie o charakterze ciągłym;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16"/>
              </w:rPr>
              <w:t>parametr docelowy - należy dokładać wszelkich starań, by w roku 2010 powiat wyposażony być w co najmniej 1 wysokostandardowy -  „reprezentacyjny” hotel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. Kompleksowy rozwój infrastruktury technicznej w rejonach turystyczn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y gminne oraz gestorzy bazy turystycznej; współpraca ze strony banków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pomoc w uzyskaniu funduszy, koordynacja działań, promocja - ew. zaangażowanie finansow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o charakterze ciągłym - ze względów przyrodniczych i ze względu na jakość obsługi ruchu turystycznego, należy dążyć do realizacji najważniejszych potrzeb do roku 2005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 docelowy - do roku 2005 miejscowości turystyczne wyposażone w infrastrukturę wodno-kanalizacyjną, do roku 2010 - modernizacja systemów grzewczych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. Rozwój agroturystyk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zy prywatni; współpraca ze strony banków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 (w tym lobbing, pozyskiwanie kredytów, promocja, wsparcie stowarzyszeń agroturystycznych, itp.) bez zaangażowania finansowego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o charakterze ciągłym - nie wyznacza się terminu realizacji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 wyznacza się parametrów docelowych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/>
            </w:pPr>
            <w:r>
              <w:rPr>
                <w:rFonts w:cs="Arial" w:ascii="Arial" w:hAnsi="Arial"/>
                <w:sz w:val="16"/>
              </w:rPr>
              <w:t>3.5. Kompleksowa promocja gospodarcza, w tym turystyczna powiatu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, samorząd wojewódzki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 oraz aktywny udział we wdrażaniu zadania - pełna odpowiedzialność za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o charakterze ciągłym, szczególnie intensywna promocja po roku 2004 (do tego czasu zakłada się osiągnięcie poprawy standardu świadczonych usług turystycznych)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 wyznacza się parametrów docelowych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. Poprawa zagospodarowania turystycznego, w tym poprawa oznakowania, urządzenia i wyposażenia bazy ogólnodostępnej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storzy bazy turystycznej, samorządy gminne, samorząd powiatow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pomoc w uzyskaniu funduszy, koordynacja działań, promocja - finansowanie części przedsięwzięć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o charakterze ciągłym, niemniej zakłada się realizację najważniejszych zadań w ciągu najbliższych 3 - 4 lat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y docelowe: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 właściwie oznakowane szlaki turystyczne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 właściwa informacja turystyczna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 właściwie zagospodarowana ogólnodostępna baza turystyczna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. Wspieranie wszelkich działań inwestorów prywatnych działających w sferze turystyk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parcie ze strony samorządów wszelkich szczebli; współpraca ze strony banków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16"/>
              </w:rPr>
              <w:t>wszelkie możliwe wsparcie, pomoc w uzyskaniu funduszy, koordynacja działań - bez bezpośredniego zaangażowania finansowego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o charakterze ciągłym, szczególnie istotne w najbliższych latach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 wyznacza się parametrów docelowych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. Opracowanie kompleksowych programów organizacji produktu turystycznego dla określonych grup odbiorc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danie powinno się podjąć utworzone przez samorządy (powiatowy i gminne) - centrum obsługi i  promocji turystycznej (patrz punkt 3.9)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i koordynator przedsięwzięcia, wszelka możliwa pomoc instytucjonalna (łącznie z zaangażowaniem finansowym)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powinno być opracowane w ciągu najbliższych 2-3 lat, natomiast w dalszym okresie sukcesywnie aktualizowane i dostosowywane do potrzeb rynku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rametr docelowy - podmioty turystyczne są w stanie zaoferować bardzo bogatą ofertę usług turystycznych, dostosowanych do różnych potrzeb i oczekiwań turystów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. Stworzenie kompleksowego systemu informacji turystycznej oraz koordynacji ruchu turystycznego - powołanie powiatowego centrum obsługi i promocji turysty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a powinien podjąć się samorząd powiatowy przy współpracy z gminami; ewentualnie w gorszym wariancie - przedsięwzięcie komercyjne podmiotu prywatneg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, koordynacja działań z innymi gminami lub ewentualnie wszelkie możliwe wsparcie dla podmiotu prowadzącego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powinno być opracowane możliwie szybko - najpóźniej w okresie 2-3 lat zacznie funkcjonować powiatowe centrum obsługi i promocji turystyki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 docelowy: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 organizacja wypoczynku w sposób zapewniający maksymalizację zysków podmiotów prowadzących działalność w turystyce poprzez koordynację działań różnych podmiotów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 pełen monitoring sytuacji w bazie turystycznej (stan miejsc noclegowych i bazy ogólnodostępnej)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/>
            </w:pPr>
            <w:r>
              <w:rPr>
                <w:rFonts w:cs="Arial" w:ascii="Arial" w:hAnsi="Arial"/>
                <w:sz w:val="16"/>
              </w:rPr>
              <w:t>3.10. Wykorzystanie istniejącej infrastruktury kolejowej do organizacji turystycznych przejazdów wakacyjn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KP, samorząd powiatowy, samorząd wojewódzki, samorządy gminne, samorządy powiatowe, gminne i wojewódzki z woj. pomorskiego oraz inne zainteresowane samorząd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, koordynacja działań z innymi zainteresowanymi gminami i powiatami, lobbing w PKP i u władz wojewódzkic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roku 2005 - obecnie stosunkowo niewielkie zapotrzebowanie na tego typu ofertę, do czasu aktywnego wykorzystania linii prowadzenie działań mających na celu ochronę majątku i utrzymanie sprawności technicznej urządzeń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elowy parametr - wykorzystanie istniejącej bazy, wprowadzenie nowego rodzaju oferty turystycznej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/>
            </w:pPr>
            <w:r>
              <w:rPr>
                <w:rFonts w:cs="Arial" w:ascii="Arial" w:hAnsi="Arial"/>
                <w:sz w:val="16"/>
              </w:rPr>
              <w:t>3.11. Współpraca z parkami krajobrazowymi oraz nadleśnictwami w celu lepszego wykorzystania walorów edukacyjn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mioty działające w turystyc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szelkie możliwe wsparcie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iałanie o charakterze ciągłym, zakłada się coraz większe znaczenie edukacji ekologicznej w organizacji wypoczynku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 wyznacza się parametru docelowego</w:t>
            </w:r>
          </w:p>
        </w:tc>
      </w:tr>
      <w:tr>
        <w:trPr>
          <w:trHeight w:val="23" w:hRule="atLeast"/>
        </w:trPr>
        <w:tc>
          <w:tcPr>
            <w:tcW w:w="1077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 Kompleksowa promocja gospodarcza powiatu, zmierzająca do wykształcenia powszechnego wizerunku powiatu jako miejsca sprzyjającego wypoczynkowi, inwestowaniu i zamieszkaniu.</w:t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. Promocja medialna w mediach ogólnopolskich i regional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 oraz aktywny udział we wdrażaniu zadania - pełna odpowiedzialność za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 - nie wyznacza się czasu realizacji ani docelowych parametrów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. Promocja internetowa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 oraz aktywny udział we wdrażaniu zadania - pełna odpowiedzialność za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 - nie wyznacza się czasu realizacji ani docelowych parametrów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. Regularne opracowywanie materiałów reklam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 oraz aktywny udział we wdrażaniu zadania - pełna odpowiedzialność za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 - nie wyznacza się czasu realizacji ani docelowych parametrów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. Aktywne uczestnictwo w krajowych i międzynarodowych targach i wystawach regionaln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16"/>
              </w:rPr>
              <w:t>samorząd powiatow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 oraz aktywny udział we wdrażaniu zadania - pełna odpowiedzialność za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 - nie wyznacza się czasu realizacji ani docelowych parametrów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. Aktywne uczestnictwo w pracach krajowych i międzynarodowych organizacji samorząd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 oraz aktywny udział we wdrażaniu zadania - pełna odpowiedzialność za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 - nie wyznacza się czasu realizacji ani docelowych parametrów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. Rozwój współpracy partnerskiej z regionami zagranicznymi oraz wykorzystanie ich do promocji powiatu poza granicami kraju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, samorządy gminn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 oraz aktywny udział we wdrażaniu zadania - pełna odpowiedzialność za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 - nie wyznacza się czasu realizacji ani docelowych parametrów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. Rozwój wyspecjalizowanej funkcji targowej (o profilu związanym z gospodarczym wykorzystaniem lasu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rz punkt 1.5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rz punkt 1.5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rz punkt 1.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. Powołanie centrum kongres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 przy współpracy samorządów gmin przy ewentualnym udziale podmiotów prywatnych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 oraz aktywny udział we wdrażaniu zadani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żądane jest stworzenie centrum około roku 2005, kiedy realne stanie się jego efektywne wykorzystanie do celów turystyki kongresowej oraz na potrzeby organizowanych targów; optymalna lokalizacja - Tuchola lub bezpośrednie sąsiedztwo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rametr docelowy - na terenie powiatu funkcjonuje centrum kongresowe </w:t>
            </w:r>
          </w:p>
        </w:tc>
      </w:tr>
      <w:tr>
        <w:trPr>
          <w:trHeight w:val="23" w:hRule="atLeast"/>
        </w:trPr>
        <w:tc>
          <w:tcPr>
            <w:tcW w:w="1077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. Rozwój infrastruktury technicznej, zwłaszcza służącej poprawie warunków życia mieszkańców i ochronie środowiska przyrodniczego.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. Rozwój systemów wodno-kanalizacyjnych oraz zapewnienie właściwego poziomu oczyszczania ścieków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y gminne, współpraca ze strony banków, WIOŚ, fundusze i organizacje proekologiczne (szczególnie finansujące inwestycje), Agencja Modernizacji Rolnictw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pomoc w uzyskaniu funduszy, koordynacja działań - ew. współfinansowanie części zadań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danie powinno być realizowane zgodnie z gminnymi programami realizacji infrastruktury; niemniej jednak pożądane jest, by wszystkie wsie (zwłaszcza rozwojowe), w których istnieje techniczna i uzasadniona ekonomicznie możliwość podłączenia sieci wod.-kan., zostały w nią wyposażone możliwie szybko (zakłada się termin do roku 2005)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elowe parametry: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 uporządkowana gospodarka wodno-ściekowa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 wszystkie wsie rozwojowe posiadają wodociąg i kanalizację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 właściwy poziom oczyszczania ścieków (wystarczającą wydajność i stopień oczyszczania w oczyszczalniach)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. Modernizacja systemów energetycznych, zwłaszcza linii średniego napięcia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ład Energetyczn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 i koordynacja działań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, realizacja poszczególnych zadań w miarę potrzeb oraz zgodnie z harmonogramem Zakładu Energetycznego (nie wyznacza się terminu realizacji)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elowy parametr - całkowita sprawność techniczna sieci, brak ograniczeń dla rozwoju jakichkolwiek działalności energochłonnych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. Rozwój sieci gazowej oraz upowszechnianie gazu jako źródła ogrzewania mieszkań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y gminne i Zakład Gazowniczy, współpraca ze strony banków, WIOŚ, fundusze i organizacje proekologiczne (szczególnie finansujące inwestycje), Agencja Modernizacji Rolnictw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pomoc w uzyskaniu funduszy, koordynacja działań - ew. współfinansowanie części zadań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16"/>
              </w:rPr>
              <w:t>rozwój sieci w miarę potrzeb i możliwości technicznych; wsparcie ze strony samorządu dla rozwoju sieci - przez cały okres (nie wyznacza się terminu realizacji)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 wyznacza się docelowego parametru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. Właściwa gospodarka odpadami stałymi, w tym opracowanie technologii energetycznego użycia odpadów z przetwórstwa drew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y gminne, współpraca ze strony banków, WIOŚ, fundusze i organizacje proekologiczne (szczególnie finansujące inwestycje), Agencja Modernizacji Rolnictw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pomoc w uzyskaniu funduszy, koordynacja działań - ew. współfinansowanie części zadań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 - przez cały okres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elowy parametr - osiągnięcie stanu gospodarki odpadami realizującego normy i zalecenia dotyczące ochrony środowiska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. Poprawa jakości dróg lokaln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y gminn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pomoc w uzyskaniu funduszy, koordynacja działań - ew. współfinansowanie części zadań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ces ciągły - należy prowadzić monitoring stanu dróg i sukcesywnie modernizować, lub w miarę potrzeb - naprawiać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elowy parametr - pełna sprawność techniczna dróg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. Rozwój sieci telekomunikacyjnej oraz wdrażanie nowoczesnych technologii informatycznych na bazie łączności telefonicznej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estorzy sieci telekomunikacyjnych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pomoc w uzyskaniu funduszy, koordynacja działań - bez zaangażowania finansowego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 zależny od możliwości technicznych i zapotrzebowania ze strony ludności - nie wyznacza się czasu realizacji ani docelowych parametrów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. Wyrównanie szans w zakresie poprawy warunków życia osób niepełnosprawnych, w szczególności poprzez likwidację barier architektonicznych i w komunikowaniu si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 samorządy gminne, organizacje pozarządow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, koordynacja działań z innymi gminami; wszelka możliwa pomoc instytucjonalna (łącznie z zaangażowaniem finansowym)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</w:t>
            </w:r>
          </w:p>
        </w:tc>
      </w:tr>
      <w:tr>
        <w:trPr>
          <w:trHeight w:val="23" w:hRule="atLeast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 Poprawa dostępności komunikacyjnej powiatu.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. Modernizacja drogi wojewódzkiej nr 240 oraz realizacja niezbędnych obejść miejscowości, zwłaszcza Tuchol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wojewódzki oraz Dyrekcja Dróg Publicznych, samorząd powiatow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, lobbing we władzach wojewódzkich i centralnych, wszelkie możliwe wsparcie, ew. partycypowanie w fazie projektowej obejść miejscowości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dernizacja drogi oraz realizacja niezbędnych obejść - możliwie szybko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elowy parametr - droga nr 240 zapewnia bezpieczny dostęp powiatu, po roku 2010  jest drogą krajową: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chola oraz inne miejscowości w przebiegu drogi mają zapewniony bezpieczny przebieg drogi (obwodnice, ew. inne rozwiązania)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/>
            </w:pPr>
            <w:r>
              <w:rPr>
                <w:rFonts w:cs="Arial" w:ascii="Arial" w:hAnsi="Arial"/>
                <w:sz w:val="16"/>
              </w:rPr>
              <w:t>6.2. Utrzymanie dobrego stanu technicznego dróg wojewódzkich i powiat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wojewódzki w zakresie dróg wojewódzkich i samorząd powiatowy w zakresie dróg powiatowych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bbing w zakresie dróg wojewódzkich, zadanie własne w zakresie dróg powiatowyc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16"/>
              </w:rPr>
              <w:t>docelowy parametr - pełna sprawność techniczna dróg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. Likwidacja barier w dostępności drogow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wojewódzki, samorządy gminne, podmioty odpowiedzialne za utrzymanie poszczególnych rodzajów dróg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szelkie możliwe wsparcie, pomoc w uzyskaniu funduszy, koordynacja działań - jeżeli problem dotyczy drogi powiatowej - zadanie własne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izacja w miarę potrzeb i możliwości technicznych;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jazd w Gostycynie oraz poszerzenie drogi Tuchola - Czersk - pożądana realizacja w możliwie najkrótszym czasie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rial" w:ascii="Arial" w:hAnsi="Arial"/>
                <w:sz w:val="16"/>
              </w:rPr>
              <w:t>docelowy parametr - brak barier dla transportu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. Niedopuszczenie do likwidacji komunikacji kolejowej, a zwłaszcza utrzymanie tej komunikacji w sezonie wakacyjnym.  Utrzymanie sprawności technicznej całości infrastruktury kolejowej na liniach zamykanych dla ruch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, samorządy gminne, PKP, samorząd wojewódzki  inne zainteresowane samorząd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jator przedsięwzięcia, koordynacja działań z innymi zainteresowanymi gminami i powiatami (także w woj. pomorskim i wielkopolskim), lobbing w PKP i u władz wojewódzkic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 ciągły; w związku z restrukturyzacją PKP (i zamykaniem wielu linii) oraz w związku z przejmowaniem organizacji przewozów przez samorządy wojewódzkie, szczególnie istotny obecnie i w ciągu najbliższych 2-3 lat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elowy parametr: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- zachowanie komunikacji kolejowej na liniach biegnących przez powiat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 pełna sprawność techniczna infrastruktury - gotowość do organizacji przewozów</w:t>
            </w:r>
          </w:p>
        </w:tc>
      </w:tr>
      <w:tr>
        <w:trPr>
          <w:trHeight w:val="23" w:hRule="atLeast"/>
        </w:trPr>
        <w:tc>
          <w:tcPr>
            <w:tcW w:w="73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Poprawa bezpieczeństwa publicznego powiatu.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. Zapewnienie Komendzie Powiatowej Policji i Państwowej Straży Pożarnej odpowiedniej ilości środków finansowych dla dobrego wykonywania powierzonych im zada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,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pełna odpowiedzialność za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. Utrzymanie w Tucholi Sadu Rejonowego i Prokuratu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sterstwo Sprawiedliwości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bbing w Sądzie Okręgowym i w Ministerstwie Sprawiedliwości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. Ograniczenie  przestępczości i zmniejszenie liczby zagrożeń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menda Powiatowa Policji, Państwowa Straż Pożar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, także finansow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. Prowadzenie działań prewencyjno - wychowawczych i edukacyjnych wśród społeczeństwa, a szczególnie młodzieży dla zapobiegania zagrożenio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, samorządy gminne Komenda Powiatowa Policji, Państwowa Straż Pożarna, szkoł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zelkie możliwe wsparcie i koordynacja działań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. Doskonalenie organizacji funkcjonowania Centrum Powiadamiania Ratunk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ństwowa Straż Pożarna, Samodzielny Publiczny Zakład Opieki Zdrowotnej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ordynacja działań, wszelkie możliwe wsparcie, także finansow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284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. Dalsze prowadzenie prac dotyczących przygotowania i uruchomienia Centrum Zarządzania Kryzys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rząd powiatow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łna odpowiedzialność za zadani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6838" w:h="11906"/>
      <w:pgMar w:left="851" w:right="851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cap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6:07:00Z</dcterms:created>
  <dc:creator>Adam Stańczyk</dc:creator>
  <dc:description/>
  <dc:language>en-US</dc:language>
  <cp:lastModifiedBy>POWIAT</cp:lastModifiedBy>
  <cp:lastPrinted>2000-04-20T16:09:00Z</cp:lastPrinted>
  <dcterms:modified xsi:type="dcterms:W3CDTF">2001-08-08T06:08:00Z</dcterms:modified>
  <cp:revision>17</cp:revision>
  <dc:subject/>
  <dc:title>1</dc:title>
</cp:coreProperties>
</file>